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thetha ngamajukujuku&lt;/h2&gt;&lt;table style="border-collapse:collapse;border-size:0;"&gt;&lt;tr&gt;&lt;td style="vertical-align:top;padding:5px;"&gt;1&lt;/td&gt;&lt;td style="vertical-align:top;padding:5px;"&gt;UNala noNaka bayokuba ngoogobityholo behamba neqela lesikolo.&lt;div style="line-height:0.75;color:transparent;"&gt;-&lt;/div&gt;Bamisa iintente zabo baze babukele ukutshona kwelanga.&lt;div style="line-height:0.75;color:transparent;"&gt;-&lt;/div&gt;&amp;#x201C;Aliselihle,&amp;#x201D; utsho uNala evuya.&lt;/td&gt;&lt;/tr&gt;&lt;tr&gt;&lt;td style="vertical-align:top;padding:5px;"&gt;2&lt;/td&gt;&lt;td style="vertical-align:top;padding:5px;"&gt;Babukela ilanga njengoko litshona entshona.&lt;div style="line-height:0.75;color:transparent;"&gt;-&lt;/div&gt;&amp;#x201C;Inyanga iphelele namhlanje,&amp;#x201D; kutsho uNaka njengoko ejonga inyanga iphuma empuma.&lt;/td&gt;&lt;/tr&gt;&lt;tr&gt;&lt;td style="vertical-align:top;padding:5px;"&gt;3&lt;/td&gt;&lt;td style="vertical-align:top;padding:5px;"&gt;Aba bantwana balala ngomqolo baze babuke isibhakabhaka ebusuku.&lt;div style="line-height:0.75;color:transparent;"&gt;-&lt;/div&gt;UNaka uthi, &amp;#x201C;Yhu, aziseninzi iinkwenkwezi, zimenyezela njengeedayimani!&amp;#x201D;&lt;/td&gt;&lt;/tr&gt;&lt;tr&gt;&lt;td style="vertical-align:top;padding:5px;"&gt;4&lt;/td&gt;&lt;td style="vertical-align:top;padding:5px;"&gt;Uthi, &amp;#x201C;Inyanga iqaqambile kuba imele ukukhanya kwelanga. Xa iphelele kuxa ibonakala ngathi yonke inyanga iyakhanya.&amp;#x201D;&lt;/td&gt;&lt;/tr&gt;&lt;tr&gt;&lt;td style="vertical-align:top;padding:5px;"&gt;5&lt;/td&gt;&lt;td style="vertical-align:top;padding:5px;"&gt;UNala uyavuma esithi, &amp;#x201C;Inyanga ijikeleza umhlaba. Ngamanye amaxesha siye sibone kuphela icala lenyanga likhanya, ibe libangathi yibhanana.&amp;#x201D;&lt;/td&gt;&lt;/tr&gt;&lt;tr&gt;&lt;td style="vertical-align:top;padding:5px;"&gt;6&lt;/td&gt;&lt;td style="vertical-align:top;padding:5px;"&gt;Uqhubeka athi, &amp;#x201C;Xa iphelele ibangathi yibhola. Xa kuphela iintsuku zenyanga, sibona inyanga eyihafu, okanye efana nebhanana.&amp;#x201D;&lt;/td&gt;&lt;/tr&gt;&lt;tr&gt;&lt;td style="vertical-align:top;padding:5px;"&gt;7&lt;/td&gt;&lt;td style="vertical-align:top;padding:5px;"&gt;UNaka uphendula ngebhongo esithi, &amp;#x201C;Bendiyazi loo nto! Ndiyayazi nokuba inyanga ijikeleza umhlaba, zize zombini zijikeleze ilanga.&amp;#x201D;&lt;/td&gt;&lt;/tr&gt;&lt;tr&gt;&lt;td style="vertical-align:top;padding:5px;"&gt;8&lt;/td&gt;&lt;td style="vertical-align:top;padding:5px;"&gt;UNala uyancuma aze athi, &amp;#x201C;Ubusazi ukuba ilanga yinkwenkwezi?&amp;#x201D;&lt;div style="line-height:0.75;color:transparent;"&gt;-&lt;/div&gt;Wongeza athi, &amp;#x201C;Ilanga yinkwenkwezi enkulu eneegesi ezivuthayo, eziyenza ikhanye ize ibeshushu.&amp;#x201D;&lt;/td&gt;&lt;/tr&gt;&lt;tr&gt;&lt;td style="vertical-align:top;padding:5px;"&gt;9&lt;/td&gt;&lt;td style="vertical-align:top;padding:5px;"&gt;UNaka uthi, &amp;#x201C;Xa zingekho izibane zasedolophini sisibona kakuhle isibhakabhaka ebusuku. Ngaphaya komoya ojikeleze umhlaba kusemajukujukwini, kodwa ingaba wona aphelela phi?&amp;#x201D;&lt;/td&gt;&lt;/tr&gt;&lt;tr&gt;&lt;td style="vertical-align:top;padding:5px;"&gt;10&lt;/td&gt;&lt;td style="vertical-align:top;padding:5px;"&gt;UNala uyancuma esithi, &amp;#x201C;Sizakuba ngoosomajukujuku size sihambe ngesona siphekepheke sibaleka kakhulu. Siza kudlula ezona planethi neenkwenkwezi ezikude. Sakutsho sazi ukuba aphelela phi amajukujuku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Lithetha ngobani eli bali? Benza ntoni?&lt;/li&gt;&lt;li style="padding-bottom: 8px;"&gt;Yintoni inyanga epheleleyo? Yizobe.&lt;/li&gt;&lt;li style="padding-bottom: 8px;"&gt;Iphuma kweliphi icala inyanga?&lt;/li&gt;&lt;li style="padding-bottom: 8px;"&gt;Yeyiphi eyona nkwenkwezi isondeleyo emhlabeni?&lt;/li&gt;&lt;li style="padding-bottom: 8px;"&gt;Kukho iiplanethi ezisi8. Khangela amagama azo.&lt;/li&gt;&lt;li style="padding-bottom: 8px;"&gt;Zoba ilanga neeplanethi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