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Andile Mji nebunandzi betibal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Andile Mji unguchwepheshe wesifundvo setibalo.&lt;br&gt;&lt;br&gt;Lendzaba imayelana nesikhatsi Andile asengumfana, nekutsi wakufundza njani kutsandza tinombolo.&lt;/div&gt;&lt;/td&gt;&lt;/tr&gt;&lt;tr&gt;&lt;td style="vertical-align:top;padding:5px;"&gt;2&lt;/td&gt;&lt;td style="vertical-align:top;padding:5px;"&gt;Andile watalelwa eGqeberha, eMpumalanga Kapa.&lt;div style="line-height:0.75;color:transparent;"&gt;-&lt;/div&gt;Bekahlala namake wakhe nababe wakhe. Bebahlala eNew Brighton.&lt;div style="line-height:0.75;color:transparent;"&gt;-&lt;/div&gt;Dvutane nalapho, bekunendzawo lebitwa ngekutsi kuseTyeni. Mkhulu wakhe abehlala khona.&lt;/td&gt;&lt;/tr&gt;&lt;tr&gt;&lt;td style="vertical-align:top;padding:5px;"&gt;3&lt;/td&gt;&lt;td style="vertical-align:top;padding:5px;"&gt;Andile bekatsandza kuvakashela mkhulu wakhe, lobenesibaya setinkhomo.&lt;div style="line-height:0.75;color:transparent;"&gt;-&lt;/div&gt;Mkhulu wakhe bekambuta atsi, &amp;#x201C;Tingaki tinkhomo letindvuna, futsi tingaki letinsikati? Tingaki tinkhomo letisesibayeni?&amp;#x201D;&lt;div style="line-height:0.75;color:transparent;"&gt;-&lt;/div&gt;Andile wacale wafundza kubala afike ku-10 ngeminwe yakhe. Wase ufundza kubala afike ku-20, ngetintwane takhe! Ngemuva kwaloko wafundza kubala ngakuhlanu.&lt;/td&gt;&lt;/tr&gt;&lt;tr&gt;&lt;td style="vertical-align:top;padding:5px;"&gt;4&lt;/td&gt;&lt;td style="vertical-align:top;padding:5px;"&gt;Entsatsakusa, kwakhala lichudze. Bekuyinsimbi yesihlanu ngesikhatsi bavuka. Balungela kuyosenga tinkhomo.&lt;div style="line-height:0.75;color:transparent;"&gt;-&lt;/div&gt;Ngemuva kwaloko, baya edlelweni letinkhommo lelisentsabeni lesedvutane.&lt;div style="line-height:0.75;color:transparent;"&gt;-&lt;/div&gt;Bebavame kubuka lilanga kute bati kutsi sengubani sikhatsi.&lt;/td&gt;&lt;/tr&gt;&lt;tr&gt;&lt;td style="vertical-align:top;padding:5px;"&gt;5&lt;/td&gt;&lt;td style="vertical-align:top;padding:5px;"&gt;Emini, mkhulu wakhe bekambita kutsi ete atokudla. Sikhatsi bekusuke kuyinsimbi yelishumi nakubili.&lt;div style="line-height:0.75;color:transparent;"&gt;-&lt;/div&gt;Bekasati sikhatsi sekuya ekhaya. Bekungesikhatsi sekushona kwelilanga.&lt;div style="line-height:0.75;color:transparent;"&gt;-&lt;/div&gt;Bekabala tinkhomo kute abone kutsi tonkhe tibuyile.&lt;/td&gt;&lt;/tr&gt;&lt;tr&gt;&lt;td style="vertical-align:top;padding:5px;"&gt;6&lt;/td&gt;&lt;td style="vertical-align:top;padding:5px;"&gt;Ngesikhatsi Andile sekacale esikolweni, babe wakhe wamtsengela liwashi.&lt;div style="line-height:0.75;color:transparent;"&gt;-&lt;/div&gt;Bekasebentisa liwashi lakhe kute abale ngakubili, ngakutsatfu nangakune.&lt;div style="line-height:0.75;color:transparent;"&gt;-&lt;/div&gt;Liwashi lakhe belinetinombolo leticala kukunye lite liyofika kulishumi nakubili.&lt;div style="line-height:0.75;color:transparent;"&gt;-&lt;/div&gt;Andile bekakwati kubala tintsi letisho li-awa, ihhafu yeli-awa, kanye nemaminithi lasemkhatsini.&lt;/td&gt;&lt;/tr&gt;&lt;tr&gt;&lt;td style="vertical-align:top;padding:5px;"&gt;7&lt;/td&gt;&lt;td style="vertical-align:top;padding:5px;"&gt;Andile bekakwati kuhlanganisa tinombolo ngenhloko.&lt;div style="line-height:0.75;color:transparent;"&gt;-&lt;/div&gt;Bekakwati kubala aye embili nobe aye emuva ngenhloko.&lt;div style="line-height:0.75;color:transparent;"&gt;-&lt;/div&gt;Ngasikhatsi tinkhomo titala. Andile bekabala ematfole.&lt;div style="line-height:0.75;color:transparent;"&gt;-&lt;/div&gt;Bekakwati kubala aphindze asho emalanga eliviki netinyanga temnyaka, ngekulandzelana.&lt;/td&gt;&lt;/tr&gt;&lt;tr&gt;&lt;td style="vertical-align:top;padding:5px;"&gt;8&lt;/td&gt;&lt;td style="vertical-align:top;padding:5px;"&gt;NgaboLesihlanu, bekapakisha sikhwama sakhe kute ayovakashela mkhulu futsi bekahlala lapho ngeMgcibelo nangeLisontfo.&lt;div style="line-height:0.75;color:transparent;"&gt;-&lt;/div&gt;NgeMsombuluko, bekabuyela ekhaya kute aye esikolweni.&lt;div style="line-height:0.75;color:transparent;"&gt;-&lt;/div&gt;Nakuvalwa tikolwa, bekahamba ayovakashela mkhulu.&lt;/td&gt;&lt;/tr&gt;&lt;tr&gt;&lt;td style="vertical-align:top;padding:5px;"&gt;9&lt;/td&gt;&lt;td style="vertical-align:top;padding:5px;"&gt;Ngesikhatsi Andile acala esikolweni, bebasebentisa ematje netintsi nababala.&lt;div style="line-height:0.75;color:transparent;"&gt;-&lt;/div&gt;Bekasebentisa iminwe yakhe kute abhale emhlabatsini. Bekahlanganisa tinombolo emhlabatsini.&lt;div style="line-height:0.75;color:transparent;"&gt;-&lt;/div&gt;Likilasi labo belingephansi kwesihlahla. Nalina, bebangakwati kuya esikolweni.&lt;/td&gt;&lt;/tr&gt;&lt;tr&gt;&lt;td style="vertical-align:top;padding:5px;"&gt;10&lt;/td&gt;&lt;td style="vertical-align:top;padding:5px;"&gt;Nasakhulile lomfana waseBrighton, waya kuyofundzela tibalo enyuvesi. Wafundza iminyaka leminyenti.&lt;div style="line-height:0.75;color:transparent;"&gt;-&lt;/div&gt;Phrofesa Mji usebenta emkhakheni wetibalo lobitwa ngekutsi yi-statistics.&lt;div style="line-height:0.75;color:transparent;"&gt;-&lt;/div&gt;Usakwati kusho sikhatsi njengakadzeni, ngekutsi abuke lilanga.&lt;/td&gt;&lt;/tr&gt;&lt;tr&gt;&lt;td style="vertical-align:top;padding:5px;"&gt;11&lt;/td&gt;&lt;td style="vertical-align:top;padding:5px;"&gt;Lamuhla, Andile Mji unguPhrofesa. Usebentisa iminwe yakhe kungcondvomshini.&lt;div style="line-height:0.75;color:transparent;"&gt;-&lt;/div&gt;Usebentisa tinombolo nemagrafu kute acoce tindzaba. Usebentisa tibalo kute acatulule tinkinga.&lt;div style="line-height:0.75;color:transparent;"&gt;-&lt;/div&gt;Usebentisa i-statistics kute aphendvule imibuto lenjengekutsi, &amp;#x2018;Ngusiphi sibalokhatsi seminyaka yebantfwana labakulesikolwa?&amp;#x2019;&lt;/td&gt;&lt;/tr&gt;&lt;tr&gt;&lt;td style="vertical-align:top;padding:5px;"&gt;12&lt;/td&gt;&lt;td style="vertical-align:top;padding:5px;"&gt;Phrofesa Mji usebenta ngabongcondvomshini nangetinombolo.&lt;div style="line-height:0.75;color:transparent;"&gt;-&lt;/div&gt;Utsi, &amp;#x201C;Bongcondvomshini balusito lolukhulu, kepha ngaletinye tikhatsi bayalimala! Lwati lwami luhlala lusengcondvweni yami kute kube sekugcineni.&lt;div style="line-height:0.75;color:transparent;"&gt;-&lt;/div&gt;Etibalweni, kute lokushintjako. Tibalo tihlale titibalo.&amp;#x201D;&lt;/td&gt;&lt;/tr&gt;&lt;tr&gt;&lt;td style="vertical-align:top;padding:5px;"&gt;13&lt;/td&gt;&lt;td style="vertical-align:top;padding:5px;"&gt;Nangu umlayeto waPhrofesa Mji lota kuwe:&lt;div style="line-height:0.75;color:transparent;"&gt;-&lt;/div&gt;&amp;#x201C;Kute utati tibalo, kufanele utetayete kusebenta ngetinombolo.&lt;div style="line-height:0.75;color:transparent;"&gt;-&lt;/div&gt;Sifundvo setibalo sisho kwati &amp;#x2018;kwenta&amp;#x2019;. Tibalo yindlela yekwenta. Kufanele ufundze kucabanga ngetibalo.&lt;div style="line-height:0.75;color:transparent;"&gt;-&lt;/div&gt;Nawenta njalo utawuphumelela!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Andile wacala njani kufundza ngetinombolo nekubala?&lt;/li&gt;&lt;li style="padding-bottom: 8px;"&gt;Ingabe kubalulekile yini kufundza kubala ungasebentisi ngcondvomshini nobe sibali? Chaza imphendvulo yakho.&lt;/li&gt;&lt;li style="padding-bottom: 8px;"&gt;Bala ufike eshumini nakubili usebentisa kuphindza ngakubili, ngakutsatfu kanye nakune. Bese ubala uya emuva!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ncwadzi letikuloluchungechunge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dzaba icanjwe yaphindze yabhalwa ngeSetswana, njengencenye yephrojekthi yetintfo tekufundza te-Zenex Ulwazi Lwethu y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