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anana Sophie, wa xivindzi&lt;/h2&gt;&lt;table style="border-collapse:collapse;border-size:0;"&gt;&lt;tr&gt;&lt;td style="vertical-align:top;padding:5px;"&gt;1&lt;/td&gt;&lt;td style="vertical-align:top;padding:5px;"&gt;Hi rin'wana ra masiku yo hisa hi ximumu, Khosi a ya ehenhla na le hansi a ri karhi a tivutisa leswaku a nga endla yini.&lt;div style="line-height:0.75;color:transparent;"&gt;-&lt;/div&gt;Manana wa yena a yile emasin&amp;#x2019;wini a siyile Khosi ekaya.&lt;div style="line-height:0.75;color:transparent;"&gt;-&lt;/div&gt;&amp;#x201C;Xana ndzi fanele ndzi endla yini?&amp;#x201D; ku vula Khosi.&lt;/td&gt;&lt;/tr&gt;&lt;tr&gt;&lt;td style="vertical-align:top;padding:5px;"&gt;2&lt;/td&gt;&lt;td style="vertical-align:top;padding:5px;"&gt;Ku ta mianakanyo enhlokweni ya Khosi ku fana na rihat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anakanya Khosi.&lt;div style="line-height:0.75;color:transparent;"&gt;-&lt;/div&gt;Hi nkarhi walowo, Manana Sophie u hundzile a ya enambyeni. A tlakule basikiti leyikulu leyi nga tala hi swiambalo.&lt;/td&gt;&lt;/tr&gt;&lt;tr&gt;&lt;td style="vertical-align:top;padding:5px;"&gt;3&lt;/td&gt;&lt;td style="vertical-align:top;padding:5px;"&gt;&amp;#x201C;Ehe! Ndzi ta landzelela Manana Sophie ku ya enambyeni,&amp;#x201D; ku anakanya Khosi.&lt;div style="line-height:0.75;color:transparent;"&gt;-&lt;/div&gt;U tsutsumile a landza Manana Sophie. &amp;#x201C;Ndzi kombela ku famba na n'wina ku ya enambyeni?&amp;#x201D; ku vutisa Khosi. Manana a n&amp;#x2019;wayitela na ku pfumela hi nhloko.&lt;div style="line-height:0.75;color:transparent;"&gt;-&lt;/div&gt;Endleleni, Nozipho a longoloka na vona. Nozipho a nga kalangi a rhandza ku hlambela.&lt;/td&gt;&lt;/tr&gt;&lt;tr&gt;&lt;td style="vertical-align:top;padding:5px;"&gt;4&lt;/td&gt;&lt;td style="vertical-align:top;padding:5px;"&gt;Enambyeni Khosi a ti byela leswaku, &amp;#x201C;Namuntlha a ndza ha hlambeli eka mati yo ka ya nga entangi ku fana na n&amp;#x2019;wana, ndzi lava ku komba mani na mani leswaku na mina ndzi nga hlambela eka mati lawa ya nga enta.&amp;#x201D;&lt;div style="line-height:0.75;color:transparent;"&gt;-&lt;/div&gt;A dlomutela endzeni ka nambu. Dlomuu! A ya ehenhla, ehansi, na le ndzeni.&lt;div style="line-height:0.75;color:transparent;"&gt;-&lt;/div&gt;Nozipho u n&amp;#x2019;wi vonile a ri eka ndhawu leyi nga hlayiseka loko munghana wa yena a ri karhi a hlambela na vana van&amp;#x2019;wana.&lt;/td&gt;&lt;/tr&gt;&lt;tr&gt;&lt;td style="vertical-align:top;padding:5px;"&gt;5&lt;/td&gt;&lt;td style="vertical-align:top;padding:5px;"&gt;Loko Nozipho a ri karhi a languta, a swi tikomba onge vana hinkwavo va le ku tiphineni enambyeni.&lt;div style="line-height:0.75;color:transparent;"&gt;-&lt;/div&gt;A va hlambela va ri karhi va ba huwa.&lt;div style="line-height:0.75;color:transparent;"&gt;-&lt;/div&gt;A va ri karhi va huwelelana va tsakile ematini.&lt;/td&gt;&lt;/tr&gt;&lt;tr&gt;&lt;td style="vertical-align:top;padding:5px;"&gt;6&lt;/td&gt;&lt;td style="vertical-align:top;padding:5px;"&gt;Nozipho u langutile nakambe, a swi vona leswaku onge swilo swi hundzukile.&lt;div style="line-height:0.75;color:transparent;"&gt;-&lt;/div&gt;Khosi u tikombe a ri karhi a hlambela ekule na vana van&amp;#x2019;wana.&lt;div style="line-height:0.75;color:transparent;"&gt;-&lt;/div&gt;Nozipho u tshunerile ekusuhi ku languta nakambe. Hi ku chavisiwa hileswi a swi vona, u tsutsumerile laha vavasati a va hlantswa kona mpahla.&lt;div style="line-height:0.75;color:transparent;"&gt;-&lt;/div&gt;&amp;#x201C;Pfunani, Khosi wa nwela!&amp;#x201D; ku huwelela Nozipho.&lt;/td&gt;&lt;/tr&gt;&lt;tr&gt;&lt;td style="vertical-align:top;padding:5px;"&gt;7&lt;/td&gt;&lt;td style="vertical-align:top;padding:5px;"&gt;Hi xihatla swinene, Manana Sophie u tlulerile endzeni ka nambu, a hlambela.&lt;div style="line-height:0.75;color:transparent;"&gt;-&lt;/div&gt;U bile xinyupe endzeni ka mati, a pfa a humesa nhloko, a ri karhi a lavana na Khosi.&lt;div style="line-height:0.75;color:transparent;"&gt;-&lt;/div&gt;U khomile Khosi hi voko kutani a hlambela ku ya eka mati lawa yo ka ya nga entanga.&lt;div style="line-height:0.75;color:transparent;"&gt;-&lt;/div&gt;Manana Sophie u tlakurile Khosi a famba na yena eribuweni ra nambu.&lt;/td&gt;&lt;/tr&gt;&lt;tr&gt;&lt;td style="vertical-align:top;padding:5px;"&gt;8&lt;/td&gt;&lt;td style="vertical-align:top;padding:5px;"&gt;Manana Sophie u hatlisile a hundza ntlawa wa vana na vavasati lava a va ri karhi va tlhava mukhosi na ku ba huwa.&lt;div style="line-height:0.75;color:transparent;"&gt;-&lt;/div&gt;Nozipho u n&amp;#x2019;wi sarile hi le ndzhaku loko a ri karhi a tsutsuma ku ya etliliniki ya le tikweni, a bebule Khosi enhlaneni.&lt;/td&gt;&lt;/tr&gt;&lt;tr&gt;&lt;td style="vertical-align:top;padding:5px;"&gt;9&lt;/td&gt;&lt;td style="vertical-align:top;padding:5px;"&gt;Etliliniki, Manana Sophie u hlanganisiwile hi Muongori Nyikani loyi a nga tsutsuma ku ta pfuna Khosi.&lt;div style="line-height:0.75;color:transparent;"&gt;-&lt;/div&gt;Muongori u hatlisile a teka Khosi a n&amp;#x2019;wi yisa ekamareni. Vaongori van&amp;#x2019;wana va hatlisile ku pfuna Muongori Nyikani.&lt;div style="line-height:0.75;color:transparent;"&gt;-&lt;/div&gt;&amp;#x201C;U kahle! U vile na nkateko leswaku a nga tshamangi nkarhi wo leha endzeni ka mati!&amp;#x201D; ku vula muongori.&lt;/td&gt;&lt;/tr&gt;&lt;tr&gt;&lt;td style="vertical-align:top;padding:5px;"&gt;10&lt;/td&gt;&lt;td style="vertical-align:top;padding:5px;"&gt;Manana Sophie a hemfemulela ehenhla hi ku wa mbilu.&lt;div style="line-height:0.75;color:transparent;"&gt;-&lt;/div&gt;Un&amp;#x2019;wana na un&amp;#x2019;wana u n&amp;#x2019;wi hoyozerile hikuva a ri na vurhena.&lt;div style="line-height:0.75;color:transparent;"&gt;-&lt;/div&gt;&amp;#x201C;Ndzi khensa ku va ndzi kotile ku ponisa vutomi,&amp;#x201D; ku vula Manana Sophie hi ku titsongahata.&lt;/td&gt;&lt;/tr&gt;&lt;tr&gt;&lt;td style="vertical-align:top;padding:5px;"&gt;11&lt;/td&gt;&lt;td style="vertical-align:top;padding:5px;"&gt;Mahungu ya fikile eka ndhuna naswona u rhumerile hungu ku ya vitana Manana Sophie. Ndhuna yi yingiserile kahle loko Manana Sophie a ri karhi a hlamusela hilaha a nga va muhlamberi wa kahle.&lt;div style="line-height:0.75;color:transparent;"&gt;-&lt;/div&gt;&amp;#x201C;Loko ndza ha ri nhwana, vanghana va mina a va tshama etlhelweni lerin&amp;#x2019;wana ra nambu. Mati a ya ri xiphemu xa vutomi bya hina. A hi fanerile leswaku hi dyondza ku hlambela. Nambu a ku ri laha a hi tlangela kona, ku nwa, ku hlantswa na ku phasa kona tinhlampfi!&amp;#x201D; a vula.&lt;/td&gt;&lt;/tr&gt;&lt;tr&gt;&lt;td style="vertical-align:top;padding:5px;"&gt;12&lt;/td&gt;&lt;td style="vertical-align:top;padding:5px;"&gt;Ndhuna yi vitanile khorho etikweni na ku tivisa xiboho xa ku nyika Manana Sophie sagwadi ra vunghwazi lebyi a nga byi endla.&lt;div style="line-height:0.75;color:transparent;"&gt;-&lt;/div&gt;Vavasati va ba mikulungwana, vavanuna va ba makhwela, vana va ba huwa hi ku tsaka. Ku sukela siku rero, vana va rhandzile ku landzelela Manana Sophie hinkwako laha a ya kona.&lt;div style="line-height:0.75;color:transparent;"&gt;-&lt;/div&gt;A va ta twala va ri karhi va ku, &amp;#x201C;Ku hava lexi nga ta ndzi khumba, a ri kona manana wa xivindzi!&amp;#x201D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