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kgabo Helen Sebidi nobuciko bakhe bokudweb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ixoxa ngomdwebi wakuleli laseNingizimu Afrika odume umhlaba wonke.&lt;br&gt;&lt;br&gt;Uma ufuna ukwazi ngomsebenzi wobuciko bokudweba kufanele ufunde ngoMmakgabo Helen Sebidi.&lt;br&gt;&lt;br&gt;Indaba yakhe iqala mhla ezalwa ngonyaka ka-1943 endaweni yaseMarapyane kusifundazwe saseMpumalanga.&lt;/div&gt;&lt;/td&gt;&lt;/tr&gt;&lt;tr&gt;&lt;td style="vertical-align:top;padding:5px;"&gt;2&lt;/td&gt;&lt;td style="vertical-align:top;padding:5px;"&gt;Ngesikhathi esakhula uMmakgabo, ugogo wakhe wamfundisa imisebenzi eminingi.&lt;div style="line-height:0.75;color:transparent;"&gt;-&lt;/div&gt;Wafunda ukudweba imifaneso ezindongeni zodaka nokudweba imifanekiso phansi ngobulongwe bezinkomo. Wafunda nokubumba izinkamba nokwenza imisebenzi yobuhlalu.&lt;/td&gt;&lt;/tr&gt;&lt;tr&gt;&lt;td style="vertical-align:top;padding:5px;"&gt;3&lt;/td&gt;&lt;td style="vertical-align:top;padding:5px;"&gt;Ugogo uMetato waphinde wafundisa uMmakgabo ukunitha, ukuthunga nokufensa izindwangu.&lt;div style="line-height:0.75;color:transparent;"&gt;-&lt;/div&gt;UMmakgabo wayezalelwe emndenini ompofu, ngakho-ke kwadingeka ukuthi ayofuna umsebenzi eseneminyaka eyishumi nesithupha.&lt;div style="line-height:0.75;color:transparent;"&gt;-&lt;/div&gt;Wahamba waya eGoli wafike waqala khona ukusebenza emakhishini.&lt;/td&gt;&lt;/tr&gt;&lt;tr&gt;&lt;td style="vertical-align:top;padding:5px;"&gt;4&lt;/td&gt;&lt;td style="vertical-align:top;padding:5px;"&gt;Ngelinye ilanga uMmakgabo wazizwa efikelwa uthando lomsebenzi wobuciko bokudweba owawudwetshwe umqashi wakhe. Umqashi wabe esemthengela opende ukupenda izithombe ezidwetshiwe.&lt;div style="line-height:0.75;color:transparent;"&gt;-&lt;/div&gt;Waqhubeka nokwakha eyakhe imisebenzi.&lt;div style="line-height:0.75;color:transparent;"&gt;-&lt;/div&gt;Umqashi wakhe wamangala ukubona isiphiwo ayenaso wase emgqugquzela ukuthi enze izifundo zomsebenzi wokudweba izithombe.&lt;/td&gt;&lt;/tr&gt;&lt;tr&gt;&lt;td style="vertical-align:top;padding:5px;"&gt;5&lt;/td&gt;&lt;td style="vertical-align:top;padding:5px;"&gt;UMmakgabo wabona ukuthi udinga ukuzihlalela phansi izifundo zakhe.&lt;div style="line-height:0.75;color:transparent;"&gt;-&lt;/div&gt;Waqala ukufunda endaweni yokufundela ukudweba ebizwa nge&lt;em&gt;White Studio&lt;/em&gt; eyayiseSophiatown.&lt;div style="line-height:0.75;color:transparent;"&gt;-&lt;/div&gt;Uthisha wakhe kwakunguKeonakeefe Mohl naye owangumdwebi. Nguyena owayefundisa uMmakgabo futhi emelekelela.&lt;/td&gt;&lt;/tr&gt;&lt;tr&gt;&lt;td style="vertical-align:top;padding:5px;"&gt;6&lt;/td&gt;&lt;td style="vertical-align:top;padding:5px;"&gt;UMmakgabo wayethanda ukudweba izinto wayezibona lapho akhulela khona eMarapyane.&lt;div style="line-height:0.75;color:transparent;"&gt;-&lt;/div&gt;Wayedweba amakhosikazi aphuma ekusokweni noma ekulimeni emasimini.&lt;div style="line-height:0.75;color:transparent;"&gt;-&lt;/div&gt;Wayedweba izithombe azisusela empilweni ejwayelekile azenze zibukeke sengathi ziyinto ephilayo.&lt;/td&gt;&lt;/tr&gt;&lt;tr&gt;&lt;td style="vertical-align:top;padding:5px;"&gt;7&lt;/td&gt;&lt;td style="vertical-align:top;padding:5px;"&gt;UMmakgabo wahlangana noBill Ainslie naye owayengumdwebi. Wamkhuthaza ukuthi adwebe izithombe ezinto angakaze azibone.&lt;div style="line-height:0.75;color:transparent;"&gt;-&lt;/div&gt;Lokhu kwakwehlukile ekudwebeni izinto wayezibona endaweni akhulela kuyona.&lt;div style="line-height:0.75;color:transparent;"&gt;-&lt;/div&gt;Wasebenza kanzima efunda ukudweba nokupenda izithombe.&lt;/td&gt;&lt;/tr&gt;&lt;tr&gt;&lt;td style="vertical-align:top;padding:5px;"&gt;8&lt;/td&gt;&lt;td style="vertical-align:top;padding:5px;"&gt;UMmakgabo wafundisa izingane ukudweba esikhungweni semisebenzi yezandla i&lt;em&gt;Katlegong Art Centre&lt;/em&gt;.&lt;div style="line-height:0.75;color:transparent;"&gt;-&lt;/div&gt;Waqeqesha abadwebi abaningi ngesikhathi yena eqhubeka nkuthuthukisa ikhono lakhe lokudweba nokusebenzisa izinto ezihlukene.&lt;div style="line-height:0.75;color:transparent;"&gt;-&lt;/div&gt;Wayedayisa imisebenzi yakhe ngokuyikhangisa ihlangene neyabanye abadwebi.&lt;/td&gt;&lt;/tr&gt;&lt;tr&gt;&lt;td style="vertical-align:top;padding:5px;"&gt;9&lt;/td&gt;&lt;td style="vertical-align:top;padding:5px;"&gt;Imisebenzi kaMmakgabo iveza ubunzima bempilo emalokishini aseNingizimu Afrika nasezindaweni ezisemaphandleni.&lt;div style="line-height:0.75;color:transparent;"&gt;-&lt;/div&gt;Imisebenzi yakhe ithinta izimo zenhlalakahle nezepolitiki.&lt;div style="line-height:0.75;color:transparent;"&gt;-&lt;/div&gt;Ngesikhathi sobandlululo imisebenzi yakhe yayiveza ukuhlupheka kwabantu abaNsundu.&lt;div style="line-height:0.75;color:transparent;"&gt;-&lt;/div&gt;Esinye sezithombe zakhe ezidume kakhulu yileso esibizwa ngokuthi &lt;em&gt;I&amp;#x2019;Tears of Africa&lt;/em&gt;&amp;#x2019; wasidweba ngo 1988.&lt;/td&gt;&lt;/tr&gt;&lt;tr&gt;&lt;td style="vertical-align:top;padding:5px;"&gt;10&lt;/td&gt;&lt;td style="vertical-align:top;padding:5px;"&gt;Ngonyaka ka 1986 uMmakgabo waqala ukukhangisa imisebenzi yakhe eyedwa.&lt;div style="line-height:0.75;color:transparent;"&gt;-&lt;/div&gt;Waba ngowokuqala wesifazane ukukhangisa umsebenzi wakhe eyedwa eNingizimu Afrika.&lt;div style="line-height:0.75;color:transparent;"&gt;-&lt;/div&gt;Lokhu kukhangisa kwaba impumelelo enkulu. Kwakubizwa ngokuthi &amp;#x2018;amaqiniso angabonwa ngamehlo&amp;#x2019;. Waduma kakhulu ngalesi sitayela sakhe sokudweba.&lt;/td&gt;&lt;/tr&gt;&lt;tr&gt;&lt;td style="vertical-align:top;padding:5px;"&gt;11&lt;/td&gt;&lt;td style="vertical-align:top;padding:5px;"&gt;Wazuza umfundaze obizwa nge&lt;em&gt;Fullbright Scholarship&lt;/em&gt; ukuyoqhuba izifundo zakhe eMelika.&lt;div style="line-height:0.75;color:transparent;"&gt;-&lt;/div&gt;Lo mfundaze wamsiza ngokuthi agxile emsebenzini wakhe wobuciko futhi azithuthukise.&lt;div style="line-height:0.75;color:transparent;"&gt;-&lt;/div&gt;Imisebenzi yakhe yakhangisa eYurophu, naseMelika.&lt;/td&gt;&lt;/tr&gt;&lt;tr&gt;&lt;td style="vertical-align:top;padding:5px;"&gt;12&lt;/td&gt;&lt;td style="vertical-align:top;padding:5px;"&gt;Imisebenzi kaMmakgabo edwetshiwe nependiwe kukhangiswe ngayo ezindaweni zokukhangisa imisebenzi yobuciko emhlabeni wonke jikelele.&lt;div style="line-height:0.75;color:transparent;"&gt;-&lt;/div&gt;Ungumdwebi ohlonishwayo futhi olalelwayo.&lt;div style="line-height:0.75;color:transparent;"&gt;-&lt;/div&gt;Ngenxa yemisebenzini yakhe yobuciko bokudweba, uMmakgabo wazuza indondo kaMongameli iKhamanga ngonyaka ka-1994.&lt;/td&gt;&lt;/tr&gt;&lt;tr&gt;&lt;td style="vertical-align:top;padding:5px;"&gt;13&lt;/td&gt;&lt;td style="vertical-align:top;padding:5px;"&gt;Waqinisekisa ukuthi ungaba yinoma yini othanda ukuba yiyona.&lt;div style="line-height:0.75;color:transparent;"&gt;-&lt;/div&gt;Ukulalela ugogo wakhe kwamsiza ekutheni aphumelele.&lt;div style="line-height:0.75;color:transparent;"&gt;-&lt;/div&gt;UMmakgabo wathi, &amp;#x201C;Ugogo owaphila waze waba neminyaka eyi-115, nguyena owangifundisa konke lokhu engikwaziyo namhlanje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Yini ugogo kaMmakgabo amfundisa yona? &lt;/li&gt;&lt;li style="padding-bottom: 8px;"&gt; Waqala kanjani uMmakgabo ukudweba izithombe? &lt;/li&gt;&lt;li style="padding-bottom: 8px;"&gt; Ucabanga ukuthi yini eyayenza aphumelele emsebenzini wakhe wokudweba? &lt;/li&gt;&lt;li style="padding-bottom: 8px;"&gt; Ngabe yini oyithandayo ngoMama Sebidi? &lt;/li&gt;&lt;li style="padding-bottom: 8px;"&gt; Dweba noma upende isithombe sento ebalulekile kuwe noma umuntu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yabhalwa ngolimi lweTshivenda njengenye yezinsiza zokufunda zeprojekthi yeZenex Ulwazi Lwethu ezabhalwa ngo-2021.&lt;br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