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-Asnath Mahapa undizela phezulu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ULebo wenza uhlolovo nokaputeni u-Asnath Mahapa ulwenzela iphephabhuku lesikole sakhe.&lt;br&gt;&lt;br&gt;Ujabule kakhulu ukuhlangana nowesifazane wokuqala onsundu ongumshayeli wezindiza eNingizimu Afrik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Lebo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-Asnath.&lt;/div&gt;&lt;/td&gt;&lt;/tr&gt;&lt;tr&gt;&lt;td style="vertical-align:top;padding:5px;"&gt;2&lt;/td&gt;&lt;td style="vertical-align:top;padding:5px;"&gt;&amp;#x201C;Ngicela ungitshele ngesikhathi lapho usemncane,&amp;#x201D; kusho uLebo.&lt;div style="line-height:0.75;color:transparent;"&gt;-&lt;/div&gt;U-Asnath uyaphendula, &amp;#x201C;Ngazalwa ngonyaka ka- 1979 esifundazweni saseLimpopo eNingizimu Afrika.&lt;div style="line-height:0.75;color:transparent;"&gt;-&lt;/div&gt;Ngakhulela endaweni eyayingenawo amanzi nogesi. Sasifunda sikhanyisa ngekhandlela.&amp;#x201D;&lt;/td&gt;&lt;/tr&gt;&lt;tr&gt;&lt;td style="vertical-align:top;padding:5px;"&gt;3&lt;/td&gt;&lt;td style="vertical-align:top;padding:5px;"&gt;&amp;#x201C;Waqala nini ukuba nothando lwezindiza nokundiza?&amp;#x201D; kubuza uLebo.&lt;div style="line-height:0.75;color:transparent;"&gt;-&lt;/div&gt;&amp;#x201C;Ngaqala ukuthanda izindiza ngineminyaka eyishumi nantathu.&lt;div style="line-height:0.75;color:transparent;"&gt;-&lt;/div&gt;Ngesikhathi ngihlala ngaphakathi esikoleni ngaqala ukufunda amaphephabhuku axoxa ngokundiza.&lt;div style="line-height:0.75;color:transparent;"&gt;-&lt;/div&gt;Konke kwaqala kanjalo-ke,&amp;#x201D; kukhumbula u-Asnath.&lt;/td&gt;&lt;/tr&gt;&lt;tr&gt;&lt;td style="vertical-align:top;padding:5px;"&gt;4&lt;/td&gt;&lt;td style="vertical-align:top;padding:5px;"&gt;&amp;#x201C;Lwakhula kanjani lolu thando lokundiza?&amp;#x201D; Kubuza uLebo, ebhala phansi.&lt;div style="line-height:0.75;color:transparent;"&gt;-&lt;/div&gt;&amp;#x201C;Ngangihlale ngizibuza ukuthi izindiza ezinkulu nezisindayo zihlala kanjani emoyeni zikwazi ukundiza,&amp;#x201D; kuphendula u-Asnath.&lt;/td&gt;&lt;/tr&gt;&lt;tr&gt;&lt;td style="vertical-align:top;padding:5px;"&gt;5&lt;/td&gt;&lt;td style="vertical-align:top;padding:5px;"&gt;Umbuzo kaLebo olandelayo uthi, &amp;#x201C;Yiziphi izifundo okufanele uzifunde uma ufuna ukuba ngumshayeli wezindiza?&amp;#x201D;&lt;div style="line-height:0.75;color:transparent;"&gt;-&lt;/div&gt;U-Asnath wachaza ukuthi iZibalo neSayensi izifundo ezibulekile.&lt;div style="line-height:0.75;color:transparent;"&gt;-&lt;/div&gt;&amp;#x201C;Uphinde uhlale emoyeni amahora amaningi ufundela ukushayela futhi uzijwayeza ngaphambi kokuthi uthole ilayisense,&amp;#x201D; echaza.&lt;/td&gt;&lt;/tr&gt;&lt;tr&gt;&lt;td style="vertical-align:top;padding:5px;"&gt;6&lt;/td&gt;&lt;td style="vertical-align:top;padding:5px;"&gt;ULebo wase ebuza ngemininingwane yokufundela ukuba ngumshayeli wezindiza.&lt;div style="line-height:0.75;color:transparent;"&gt;-&lt;/div&gt;U-Asnath uyaphendula, &amp;#x201C;Ukuba ngumshayeli wezindiza, kufanele wazi kahle izinombolo nokubala.&lt;div style="line-height:0.75;color:transparent;"&gt;-&lt;/div&gt;Ukufundela ubuNjiniyela kukufundisa ukuthi izindiza zisebenza kanjani. UbuNjiniyela bugxile kulwazi lweSayensi neZibalo.&amp;#x201D;&lt;/td&gt;&lt;/tr&gt;&lt;tr&gt;&lt;td style="vertical-align:top;padding:5px;"&gt;7&lt;/td&gt;&lt;td style="vertical-align:top;padding:5px;"&gt;&amp;#x201C;Uyakwazi ukukhumbula usuku lwakho lokuqala ushayela indiza? Ngiyesaba ukundiza!&amp;#x201D; Kusho uLebo.&lt;div style="line-height:0.75;color:transparent;"&gt;-&lt;/div&gt;U-Asnath waphendula wathi, &amp;#x201C;Ewu! Ikhanda lami lalizula futhi nginesiyezi. Kodwa angizange ngiphele amandla.&lt;div style="line-height:0.75;color:transparent;"&gt;-&lt;/div&gt;Manje, sengishayela ngiye kwamanye amazwe amaningi, ngifike ngifunde ngamasiko ahlukile.&amp;#x201D;&lt;/td&gt;&lt;/tr&gt;&lt;tr&gt;&lt;td style="vertical-align:top;padding:5px;"&gt;8&lt;/td&gt;&lt;td style="vertical-align:top;padding:5px;"&gt;&amp;#x201C;Kufanele kube mnandi lokho!&amp;#x201D; kubabaza uLebo.&lt;div style="line-height:0.75;color:transparent;"&gt;-&lt;/div&gt;&amp;#x201C;Ungangitshela kabanzi ngokuthi izindiza zindiza kanjani?&amp;#x201D;&lt;div style="line-height:0.75;color:transparent;"&gt;-&lt;/div&gt;U-Asnath uyachaza, &amp;#x201C;Umoya ongena emaphikweni unikeza indiza amandla okuthi iphakame iye phezulu.&lt;div style="line-height:0.75;color:transparent;"&gt;-&lt;/div&gt;Amandla enjini wona enza indiza ikwazi ukuya phambili&amp;#x201D;&lt;/td&gt;&lt;/tr&gt;&lt;tr&gt;&lt;td style="vertical-align:top;padding:5px;"&gt;9&lt;/td&gt;&lt;td style="vertical-align:top;padding:5px;"&gt;&amp;#x201C;Kuhlaba umxhwele kakhulu,&amp;#x201D; kusho uLebo. &amp;#x201C;Ngabe bukhona ubunzima owake wabhekana nabo ekubeni ngumshayeli wezindiza?&amp;#x201D;&lt;div style="line-height:0.75;color:transparent;"&gt;-&lt;/div&gt;&amp;#x201C;Yebo, buningi ubunzima engike ngahlangabezane nabo! Bangitshela ukuthi ngimfishane kakhulu. Nokuthi iziqu zami azikho eqophelweni elifanele.&lt;div style="line-height:0.75;color:transparent;"&gt;-&lt;/div&gt;Basho nokuthi umsebenzi wokushayela izindiza akuwona umsebenzi wabantu besifazane.&amp;#x201D;&lt;/td&gt;&lt;/tr&gt;&lt;tr&gt;&lt;td style="vertical-align:top;padding:5px;"&gt;10&lt;/td&gt;&lt;td style="vertical-align:top;padding:5px;"&gt;ULebo uyabuza, &amp;#x201C;Wabe usuzixazulula kanjani lezo zinkinga?&amp;#x201D;&lt;div style="line-height:0.75;color:transparent;"&gt;-&lt;/div&gt;&amp;#x201C;Ngalwa ukuze umthetho omayelana nobude bomshayeli wezindiza ushintshe. Ngase ngibuyela esikoleni sokufundela ukushayela izindiza ngathola imiphumela emihle.&lt;div style="line-height:0.75;color:transparent;"&gt;-&lt;/div&gt;Ngangifuna ukukhombisa ukuthi abantu besifazane bangawenza lo msebenzi!&amp;#x201D; kuphendula u-Asnath.&lt;/td&gt;&lt;/tr&gt;&lt;tr&gt;&lt;td style="vertical-align:top;padding:5px;"&gt;11&lt;/td&gt;&lt;td style="vertical-align:top;padding:5px;"&gt;ULebo uvuma ngekhanda lapho u-Asnath eqhubeka, &amp;#x201C;Ngafunda ukuthi uma uzimisele ngeke wehluleke.&lt;div style="line-height:0.75;color:transparent;"&gt;-&lt;/div&gt;Ngafunda ukungabalaleli abantu abathi angizukwazi. Nokuthi abantu besifazane bangenza noma yini abantu besilisa abakwazi ukuyenza.&amp;#x201D;&lt;div style="line-height:0.75;color:transparent;"&gt;-&lt;/div&gt;ULebo wathi, &amp;#x201C;Yiqiniso lokho!&amp;#x201D;&lt;/td&gt;&lt;/tr&gt;&lt;tr&gt;&lt;td style="vertical-align:top;padding:5px;"&gt;12&lt;/td&gt;&lt;td style="vertical-align:top;padding:5px;"&gt;&amp;#x201C;Yini oziqhenya ngayo kakhulu?&amp;#x201D; kubuza uLebo.&lt;div style="line-height:0.75;color:transparent;"&gt;-&lt;/div&gt;&amp;#x201C;Ngangineminyaka engamashumi amabili kuphela ngesikhathi ngizuza iziqu zokuba ngumshayeli wezindiza wokuqala onsundu wesifazane lapha eNingizimu Afrika.&lt;div style="line-height:0.75;color:transparent;"&gt;-&lt;/div&gt;Ngaphinde ngaba yingxenye yohambo lokuqala ngendiza eyayinabasebenzi besifazane bodwa.&lt;div style="line-height:0.75;color:transparent;"&gt;-&lt;/div&gt;Nginothando lokukhuthaza amantombazane ukuba afunde iSayensi.&amp;#x201D;&lt;/td&gt;&lt;/tr&gt;&lt;tr&gt;&lt;td style="vertical-align:top;padding:5px;"&gt;13&lt;/td&gt;&lt;td style="vertical-align:top;padding:5px;"&gt;ULebo uthi, &amp;#x201C;Ngeshwa, sesiphelelwe yisikhathi. Ngiyabonga ngengxoxiswano yethu.&lt;div style="line-height:0.75;color:transparent;"&gt;-&lt;/div&gt;Uyasikhombisa ukuthi uma umuntu ezimisele futhi esebenza kanzima, angandizela phezulu!&amp;#x201D;&lt;div style="line-height:0.75;color:transparent;"&gt;-&lt;/div&gt;U-Asnath wamoyizela wathi, &amp;#x201C;Ngiyabonga Lebo. Bekuyintokozo ukukhuluma nawe!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Ngobani abantu ababili kule ndaba futhi bakhuluma ngani? &lt;/li&gt;&lt;li style="padding-bottom: 8px;"&gt; Kungani uLebo abe nale ngxoxiswano? &lt;/li&gt;&lt;li style="padding-bottom: 8px;"&gt; Yini eyayenza ukuthi u-Asnath afune ukuba ngumshayeli wezindiza? &lt;/li&gt;&lt;li style="padding-bottom: 8px;"&gt; Dweba isithombe sendiza ishayelwa nguwena?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zincwadi ezikulolu chungechunge&lt;/b&gt;&lt;/p&gt;&lt;br&gt;&lt;ul style="padding-inline-start: 10px;"&gt;&lt;li style="padding-bottom: 8px;"&gt;U-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Le ncwadi ibhalwe ngolimi lweSepedi, nje ngenye yezinsiza zokufunda zeprojekthi yeZenex Ulwazi Lwethu ngo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