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Abasizi bakaGogo Mapula abahlakaniphileko&lt;/h2&gt;&lt;table style="border-collapse:collapse;border-size:0;"&gt;&lt;tr&gt;&lt;td style="vertical-align:top;padding:5px;"&gt;1&lt;/td&gt;&lt;td style="vertical-align:top;padding:5px;"&gt;UGogo Mapula waqala iwobhu lamakhabitjhi abe aseqadi komnyango wakhe ongaphambili. Wasebenza ngamandla ukutlhogomela itoni yakhe.&lt;div style="line-height:0.75;color:transparent;"&gt;-&lt;/div&gt;Njenganje, besele kusikhathi sokobana ayokuthengisa koke akuvunileko emarageni.&lt;div style="line-height:0.75;color:transparent;"&gt;-&lt;/div&gt;&amp;#x201C;Ngizokudinga isizo ngokubala nangokupaka amakhabitjhi la,&amp;#x201D; kucabanga uGogo.&lt;/td&gt;&lt;/tr&gt;&lt;tr&gt;&lt;td style="vertical-align:top;padding:5px;"&gt;2&lt;/td&gt;&lt;td style="vertical-align:top;padding:5px;"&gt;UGogo uthe asajame emnyango uJabu, uDineo, noDimpho badlula eduze kwendlu yakhe. Wathaba khulu nakababonak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gogo abawa abantwana.&lt;div style="line-height:0.75;color:transparent;"&gt;-&lt;/div&gt;Bekazi bona bebahlakaniphile begodu bayakuthanda nokusiza.&lt;/td&gt;&lt;/tr&gt;&lt;tr&gt;&lt;td style="vertical-align:top;padding:5px;"&gt;3&lt;/td&gt;&lt;td style="vertical-align:top;padding:5px;"&gt;Abantwana bacoca ngokuthi bayowapaka njani amakhabitjhi.&lt;div style="line-height:0.75;color:transparent;"&gt;-&lt;/div&gt;&amp;#x201C;Asibaleni amakhabitjhi la bese siwapaka ngokweenqhema zakubili,&amp;#x201D; kutjho uDineo.&lt;div style="line-height:0.75;color:transparent;"&gt;-&lt;/div&gt;&amp;#x201C;Asiwabaleni amakhabitjhi la bese siwapaka ngokweenqhema zakune,&amp;#x201D; kutjho uJabu.&lt;div style="line-height:0.75;color:transparent;"&gt;-&lt;/div&gt;&amp;#x201C;Asiwabaleni amakhabitjhi la bese siwapaka ngokweenqhema zakuthathu,&amp;#x201D; kutjho uDimpho.&lt;/td&gt;&lt;/tr&gt;&lt;tr&gt;&lt;td style="vertical-align:top;padding:5px;"&gt;4&lt;/td&gt;&lt;td style="vertical-align:top;padding:5px;"&gt;Abantwana babona bonyana ukubala amakhabitjhi ngokweenqhema zakune kuzakuba ngcono khulu nokobana kuzakuba yindlela emsinya yokupaka amabhoks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, kutjho uDine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omotheka uGogo.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5&lt;/td&gt;&lt;td style="vertical-align:top;padding:5px;"&gt;&amp;#x201C;Ikhabitjhi yinye izakubiza malini?&amp;#x201D; Kubuza uDineo.&lt;div style="line-height:0.75;color:transparent;"&gt;-&lt;/div&gt;&amp;#x201C;Ngiyazi nina ningabala nibone. Ibhoksi elilodwa libiza amaranda ama-R60,&amp;#x201D; kutjho uGogo.&lt;div style="line-height:0.75;color:transparent;"&gt;-&lt;/div&gt;&amp;#x201C;Nangabe ibhoksi elilodwa libiza imali engange-R60, begodu kunamakhabitjhi alitjhumi nambili ngebhoksini, kufanele sihlukanise amatjhumi asithandathu ngetjhumi nambili,&amp;#x201D; kutjho uDineo.&lt;/td&gt;&lt;/tr&gt;&lt;tr&gt;&lt;td style="vertical-align:top;padding:5px;"&gt;6&lt;/td&gt;&lt;td style="vertical-align:top;padding:5px;"&gt;&amp;#x201C;Ngiyazi kutjho uJabu. &amp;#x201C;Ikhabitjhi eyodwa izakubiza amaranda ama-R5.&amp;#x201D;&lt;div style="line-height:0.75;color:transparent;"&gt;-&lt;/div&gt;&amp;#x201C;Iye uqinisile!&amp;#x201D; kuphendula uDimpho.&lt;div style="line-height:0.75;color:transparent;"&gt;-&lt;/div&gt;Abasizi bakagogo bapaka woke amakhabitjhi.&lt;div style="line-height:0.75;color:transparent;"&gt;-&lt;/div&gt;UBaba uJonas wabe athabe khulu ngombana bekangasenamsebenzi omnengi. &amp;#x201C;Ngizakwenza isiqiniseko sokobana woke amakhabitjhi la ayathengwa emarageni,&amp;#x201D; watjho athabile.&lt;/td&gt;&lt;/tr&gt;&lt;tr&gt;&lt;td style="vertical-align:top;padding:5px;"&gt;7&lt;/td&gt;&lt;td style="vertical-align:top;padding:5px;"&gt;Abantwana bahlala ngaphasi komuthi etonini baphumula. Babona uGogo afihla into ngaphakathi kwefasikoti yakhe.&lt;div style="line-height:0.75;color:transparent;"&gt;-&lt;/div&gt;&amp;#x201C;Khuyini lokho Gogo?&amp;#x201D; kubuza uDineo.&lt;div style="line-height:0.75;color:transparent;"&gt;-&lt;/div&gt;&amp;#x201C;Awa mntwanomntwanami yinto nje yokunithokoza ngomsebenzi omuhle eniwenzileko. Kodwana kufanele niyabelane ngokulingana,&amp;#x201D; kutjho uGogo.&lt;/td&gt;&lt;/tr&gt;&lt;tr&gt;&lt;td style="vertical-align:top;padding:5px;"&gt;8&lt;/td&gt;&lt;td style="vertical-align:top;padding:5px;"&gt;Abantwana barhuwelela bathabile. UGogo Mapula wabanikela iwobhu lamahabhula.&lt;div style="line-height:0.75;color:transparent;"&gt;-&lt;/div&gt;&amp;#x201C;Wu! Aqaleka amanandi,&amp;#x201D; kutjho uDineo lokha nakakhotha iindebe zakhe zomlomo.&lt;div style="line-height:0.75;color:transparent;"&gt;-&lt;/div&gt;&amp;#x201C;Alo woke nje ngewethu Gogo?&amp;#x201D; kubuza uDimpho ararekile.&lt;div style="line-height:0.75;color:transparent;"&gt;-&lt;/div&gt;&amp;#x201C;Iye, khumbula kufanele niwabe ngokulingana!&amp;#x201D; kutjho uGogo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akamisa uDimpho.&lt;div style="line-height:0.75;color:transparent;"&gt;-&lt;/div&gt;Babala amahabhula ngokweenqhema zakubil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Dimpho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utjho uJabu.&lt;/td&gt;&lt;/tr&gt;&lt;tr&gt;&lt;td style="vertical-align:top;padding:5px;"&gt;10&lt;/td&gt;&lt;td style="vertical-align:top;padding:5px;"&gt;Abantwana babala amahabhula amahlanu azakutholwa mumuntu ngamunye, bese kwasala amahabhula amabili.&lt;div style="line-height:0.75;color:transparent;"&gt;-&lt;/div&gt;Bebangasazi bona babelane njani amahabhula amabili aseleko.&lt;div style="line-height:0.75;color:transparent;"&gt;-&lt;/div&gt;&amp;#x201C;Kufanele sisike amahabhula amabili abe ziinquntu,&amp;#x201D; kutjho uDimpho.&lt;div style="line-height:0.75;color:transparent;"&gt;-&lt;/div&gt;&amp;#x201C;Kufanele sisike amahabhula amabili la abe ziinkwere,&amp;#x201D; kutjho uJabu.&lt;/td&gt;&lt;/tr&gt;&lt;tr&gt;&lt;td style="vertical-align:top;padding:5px;"&gt;1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nghonghoyila uDine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akamisa uDine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vuma uJabu.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ngezelela uDimpho.&lt;/td&gt;&lt;/tr&gt;&lt;tr&gt;&lt;td style="vertical-align:top;padding:5px;"&gt;12&lt;/td&gt;&lt;td style="vertical-align:top;padding:5px;"&gt;UBaba uJonas wabuya emarageni ngemva kobana athengise woke amakhabitjhi.&lt;div style="line-height:0.75;color:transparent;"&gt;-&lt;/div&gt;UDimpho wathatha amahabhula amabili aseleko wawanikela uGogo uMapula banoBaba uJonas.&lt;div style="line-height:0.75;color:transparent;"&gt;-&lt;/div&gt;Abasizi abahlakaniphileko bebazikhakhazisa ngalokho abakwenzileko. Basebenzise lokho abakufunde esikolweni ukusiza uGogo begodu nokwabelana ngokulinganak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