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ongani Mayosi longudokotela wenhliti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sikhuluma ngadokotela waseNingizimu Afrika longuBongani Mawethu Mayo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kanguSosayensi lowatfola lwati lolubalulekile ngesifo senhlitiyo.&lt;/div&gt;&lt;/td&gt;&lt;/tr&gt;&lt;tr&gt;&lt;td style="vertical-align:top;padding:5px;"&gt;2&lt;/td&gt;&lt;td style="vertical-align:top;padding:5px;"&gt;Bongani watalwa nga-1967, eMthatha eMpumalanga Kapa eNingizimu Afrika.&lt;div style="line-height:0.75;color:transparent;"&gt;-&lt;/div&gt;Wafundza esikolweni lesisesigodzini saseNgqamakhwe.&lt;div style="line-height:0.75;color:transparent;"&gt;-&lt;/div&gt;Make waBongani bekangumhlengikati, kantsi babe wakhe bekangudokotela.&lt;/td&gt;&lt;/tr&gt;&lt;tr&gt;&lt;td style="vertical-align:top;padding:5px;"&gt;3&lt;/td&gt;&lt;td style="vertical-align:top;padding:5px;"&gt;Onkhe malanga ekhaya, batali baBongani bebacoca ngemisebenti yabo.&lt;div style="line-height:0.75;color:transparent;"&gt;-&lt;/div&gt;Wacala kutsandza tindzaba tetemphilo, kanye nekusita bantfu.&lt;div style="line-height:0.75;color:transparent;"&gt;-&lt;/div&gt;Ngenca yekuva ngemisebenti yebatali bakhe, Bongani waba nelutsandvo lweSayensi Yetemphilo.&lt;/td&gt;&lt;/tr&gt;&lt;tr&gt;&lt;td style="vertical-align:top;padding:5px;"&gt;4&lt;/td&gt;&lt;td style="vertical-align:top;padding:5px;"&gt;Esikolweni, Bongani bekatsandza Tibalo kanye neSayensi Yekuphila.&lt;div style="line-height:0.75;color:transparent;"&gt;-&lt;/div&gt;Abetikhandla kuletifundvo ngobe bekafuna kuba ngudokotela.&lt;div style="line-height:0.75;color:transparent;"&gt;-&lt;/div&gt;Watsi angacedza sikolwa, wafundza enyuvesi yaKwaZulu-Natal kanye neyaseKapa. Abengumfundzi lophumelelako.&lt;/td&gt;&lt;/tr&gt;&lt;tr&gt;&lt;td style="vertical-align:top;padding:5px;"&gt;5&lt;/td&gt;&lt;td style="vertical-align:top;padding:5px;"&gt;Bongani watfola umfundzate wekuchubekisela embili tifundvo takhe, eNyuvesi yase-Oxford eNgilandi.&lt;div style="line-height:0.75;color:transparent;"&gt;-&lt;/div&gt;Waphindze wafundza eMelika. Wabese ubuyela eNingizimu Afrika kute asebente njengadokotela. Bekangudokotela lokahle nalonemusa, bekatitsandza tigulane takhe.&lt;/td&gt;&lt;/tr&gt;&lt;tr&gt;&lt;td style="vertical-align:top;padding:5px;"&gt;6&lt;/td&gt;&lt;td style="vertical-align:top;padding:5px;"&gt;Kutsite kusenjalo Bongani waphindze waya ngesheya kwetilwandle.&lt;div style="line-height:0.75;color:transparent;"&gt;-&lt;/div&gt;Bekafuna kufundza kabanti nge-&lt;em&gt;Cardiology&lt;/em&gt;.&lt;div style="line-height:0.75;color:transparent;"&gt;-&lt;/div&gt;I-&lt;em&gt;Cardiology&lt;/em&gt; sifundvo senhlitiyo, kanye netifo letihlasela inhlitiyo.&lt;div style="line-height:0.75;color:transparent;"&gt;-&lt;/div&gt;Bongani bekayi-&lt;em&gt;Cardiologist&lt;/em&gt;&amp;#x2013;dokotela wenhlitiyo.&lt;/td&gt;&lt;/tr&gt;&lt;tr&gt;&lt;td style="vertical-align:top;padding:5px;"&gt;7&lt;/td&gt;&lt;td style="vertical-align:top;padding:5px;"&gt;Dkt Mayosi wasebenta nalabanye bacwaningi ngesheya kwetilwandle. Batfola intfo letsite lebaluleke kakhulu.&lt;div style="line-height:0.75;color:transparent;"&gt;-&lt;/div&gt;Labacwaningi batfola kutsi yini leyenta labanye bantfu babe nesifo senhlitiyo.&lt;div style="line-height:0.75;color:transparent;"&gt;-&lt;/div&gt;Labakutfola kwasita nalabanye bodokotela emhlabeni wonkhe.&lt;/td&gt;&lt;/tr&gt;&lt;tr&gt;&lt;td style="vertical-align:top;padding:5px;"&gt;8&lt;/td&gt;&lt;td style="vertical-align:top;padding:5px;"&gt;Bongani wabuya eNingizimu Afrika sekanelwati lolukhetsekile kutekwelapha.&lt;div style="line-height:0.75;color:transparent;"&gt;-&lt;/div&gt;Wasebenta neNdvuna yeLitiko Letemphilo yelive futsi waniketa teluleko letimayelana netinkinga temphilo letikhungetse sive.&lt;div style="line-height:0.75;color:transparent;"&gt;-&lt;/div&gt;Liphupho lakhe bekukubona emave ase-Afrika acatulula tinkinga tawo ngekusebentisa iSayensi.&lt;/td&gt;&lt;/tr&gt;&lt;tr&gt;&lt;td style="vertical-align:top;padding:5px;"&gt;9&lt;/td&gt;&lt;td style="vertical-align:top;padding:5px;"&gt;Bongani bekatetsemba njengaSosayensi wase-Afrika. Lakutfola nakenta lucwaningo bekubalulekile emhlabeni wonkhe.&lt;div style="line-height:0.75;color:transparent;"&gt;-&lt;/div&gt;INingizimu Afrika iyawuhlonipha umsebenti wakhe kanye naloko lakufeza.&lt;div style="line-height:0.75;color:transparent;"&gt;-&lt;/div&gt;Wahlonishwa ngekunikwa umklomelo lomkhulu welive kuteSayensi, lobitwa nge-&lt;em&gt;Order of Mapungubwe&lt;/em&gt;.&lt;/td&gt;&lt;/tr&gt;&lt;tr&gt;&lt;td style="vertical-align:top;padding:5px;"&gt;10&lt;/td&gt;&lt;td style="vertical-align:top;padding:5px;"&gt;Bongani bekanguPhrofesa weNhlitiyo eNyuvesi yaseKapa (UCT).&lt;div style="line-height:0.75;color:transparent;"&gt;-&lt;/div&gt;Nakafundzisa, bekahlanganyela lwati lwakhe netijudeni takhe.&lt;div style="line-height:0.75;color:transparent;"&gt;-&lt;/div&gt;Bekabucondza bumatima bebafundzi labanyenti. Wakhutsata bodokotela labasebancane kanye nalabanye labebafundzela iSayensi Yetemphilo.&lt;/td&gt;&lt;/tr&gt;&lt;tr&gt;&lt;td style="vertical-align:top;padding:5px;"&gt;11&lt;/td&gt;&lt;td style="vertical-align:top;padding:5px;"&gt;Phrofesa Mayosi wakhushulelwa esikhundleni sekuba yiNhloko YeSayensi Yetemphilo e-UCT.&lt;div style="line-height:0.75;color:transparent;"&gt;-&lt;/div&gt;Bekahlale amatasatasa enta umsebenti wakhe. Bekanguthishela, umcwaningi, kanye nemholi.&lt;div style="line-height:0.75;color:transparent;"&gt;-&lt;/div&gt;Bongani Mayosi ukhunjulwa bantfu labanyenti njengesibonelo sekulingiswa.&lt;/td&gt;&lt;/tr&gt;&lt;tr&gt;&lt;td style="vertical-align:top;padding:5px;"&gt;12&lt;/td&gt;&lt;td style="vertical-align:top;padding:5px;"&gt;Wafundza esikolweni sasemakhaya, wabangumholi kuSayensi Yetemphilo enyuvesi yaseNingizimu Afrika lesembili.&lt;div style="line-height:0.75;color:transparent;"&gt;-&lt;/div&gt;Waba nguchwepheshe kuSayensi Yetemphilo yemhlaba wonkhe.&lt;div style="line-height:0.75;color:transparent;"&gt;-&lt;/div&gt;Bongani wafinyelela lokunyenti kakhulu ekuphileni, kepha bekatfobekile.&lt;/td&gt;&lt;/tr&gt;&lt;tr&gt;&lt;td style="vertical-align:top;padding:5px;"&gt;13&lt;/td&gt;&lt;td style="vertical-align:top;padding:5px;"&gt;Nasifundza ngeSayensi, sicabanga ngaDkt Mayosi.&lt;div style="line-height:0.75;color:transparent;"&gt;-&lt;/div&gt;Singahlonipha imphumelelo yakhe, kanye nemphumelelo yaboSosayensi labanyenti base-Afrika.&lt;div style="line-height:0.75;color:transparent;"&gt;-&lt;/div&gt;Singaphindze sihloniphe nekubaluleka kwelwati lwase-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Ngubani lolandzisa lendzaba? Lendzaba ikhuluma ngabani?&lt;/li&gt;&lt;li style="padding-bottom: 8px;"&gt;Bongani wacala nini kutsandza temphilo kanye neSayensi, futsi kungani?&lt;/li&gt;&lt;li style="padding-bottom: 8px;"&gt;Iyini i&amp;#x2018;&lt;em&gt;cardiology&amp;#x2019;&lt;/em&gt;?&lt;/li&gt;&lt;li style="padding-bottom: 8px;"&gt;Iyini &amp;#x201C;iSayensi Yetemphilo&amp;#x201D;? Tfola lokwengetiwe ngemsebenti lowentiwa kuSayensi Yetemphi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gesiXhosa, njengencenye yephrojekthi yetintfo tekufundza te-Zenex Ulwazi Lwethu ng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