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hlangano womndeni&lt;/h2&gt;&lt;table style="border-collapse:collapse;border-size:0;"&gt;&lt;tr&gt;&lt;td style="vertical-align:top;padding:5px;"&gt;1&lt;/td&gt;&lt;td style="vertical-align:top;padding:5px;"&gt;Sinomhlangano womndeni.&lt;div style="line-height:0.75;color:transparent;"&gt;-&lt;/div&gt;Kulo mhlangano kukhona uBaba, u-anti uPula, umalume uChavani, u-Eddie, u-Attie, mina kanye nogogo.&lt;div style="line-height:0.75;color:transparent;"&gt;-&lt;/div&gt;Yimina omncane kubo bonke laba.&lt;/td&gt;&lt;/tr&gt;&lt;tr&gt;&lt;td style="vertical-align:top;padding:5px;"&gt;2&lt;/td&gt;&lt;td style="vertical-align:top;padding:5px;"&gt;Sihlala sivule umsakazo lapha ekhaya. Njalo silalela izindaba.&lt;div style="line-height:0.75;color:transparent;"&gt;-&lt;/div&gt;Namhlanje sizwile ukuthi izikole zizophinde zivulwe ngesonto elizayo.&lt;/td&gt;&lt;/tr&gt;&lt;tr&gt;&lt;td style="vertical-align:top;padding:5px;"&gt;3&lt;/td&gt;&lt;td style="vertical-align:top;padding:5px;"&gt;Izikole zivalwe izinyanga ngenxa kathaqa wezwe lonke.&lt;div style="line-height:0.75;color:transparent;"&gt;-&lt;/div&gt;Ubaba uyaqala, &amp;#x201C;Mndeni, sidinga ukuthatha isinqumo mayelana nokuphindela kwezingane esikoleni.&amp;#x201D;&lt;/td&gt;&lt;/tr&gt;&lt;tr&gt;&lt;td style="vertical-align:top;padding:5px;"&gt;4&lt;/td&gt;&lt;td style="vertical-align:top;padding:5px;"&gt;Ubabekazi uPula ukhathazekile. &amp;#x201C;Uma izikole zivulwa kuchaza ukuthi abantu abaningi bazosuleleka ngegciwane lekhovidi.&amp;#x201D;&lt;div style="line-height:0.75;color:transparent;"&gt;-&lt;/div&gt;Izinto zigaba nzima kunalokhu,&amp;#x201D; uyasho.&lt;/td&gt;&lt;/tr&gt;&lt;tr&gt;&lt;td style="vertical-align:top;padding:5px;"&gt;5&lt;/td&gt;&lt;td style="vertical-align:top;padding:5px;"&gt;U-Attie uthi, &amp;#x201C;Ngiyesaba ukuthola leli gciwane.&lt;div style="line-height:0.75;color:transparent;"&gt;-&lt;/div&gt;Kungcono ke silinde amasonto amabili sibone ukuthi izinto zihamba kanjani esikoleni. Kusekuningi ukudideka.&amp;#x201D;&lt;/td&gt;&lt;/tr&gt;&lt;tr&gt;&lt;td style="vertical-align:top;padding:5px;"&gt;6&lt;/td&gt;&lt;td style="vertical-align:top;padding:5px;"&gt;Ubaba uthi, &amp;#x201C;Ngesabela ugogo.&lt;div style="line-height:0.75;color:transparent;"&gt;-&lt;/div&gt;Uma izingane zingathola leli gciwane zibuye nalo ekhaya, kuyoba nzima kakhulu kuye.&amp;#x201D;&lt;div style="line-height:0.75;color:transparent;"&gt;-&lt;/div&gt;Ugogo uvuma ngekhanda.&lt;/td&gt;&lt;/tr&gt;&lt;tr&gt;&lt;td style="vertical-align:top;padding:5px;"&gt;7&lt;/td&gt;&lt;td style="vertical-align:top;padding:5px;"&gt;Ugogo usegugile. Unesifo sikashukela nesenhliziyo.&lt;div style="line-height:0.75;color:transparent;"&gt;-&lt;/div&gt;Ngiyesaba kakhulu. Ngikhathazekile ngomndeni wami.&lt;/td&gt;&lt;/tr&gt;&lt;tr&gt;&lt;td style="vertical-align:top;padding:5px;"&gt;8&lt;/td&gt;&lt;td style="vertical-align:top;padding:5px;"&gt;Umalume uChavani uthi, &amp;#x201C;Ngicabanga ukuthi izingane kufanele ke zihlale ekhaya okwamanje. Make silinde sibone ukuthi ngabe izikole zikulungele yini ukwemukela abafundi.&amp;#x201D;&lt;div style="line-height:0.75;color:transparent;"&gt;-&lt;/div&gt;Wonke umuntu uyavuma, ngaphandle kuka-Eddie.&lt;/td&gt;&lt;/tr&gt;&lt;tr&gt;&lt;td style="vertical-align:top;padding:5px;"&gt;9&lt;/td&gt;&lt;td style="vertical-align:top;padding:5px;"&gt;&amp;#x2033;Kumele ngiye esikoleni esisezingeni eliphezulu ngonyaka ozayo.&lt;div style="line-height:0.75;color:transparent;"&gt;-&lt;/div&gt;Angazi noma ngizokwazi yini ukwenza wonke lo msebenzi osalele emuva.&lt;div style="line-height:0.75;color:transparent;"&gt;-&lt;/div&gt;Angikuthandisisi kahle ukufunda nge-inthanethi,&amp;#x201D; kusho u-Eddie.&lt;/td&gt;&lt;/tr&gt;&lt;tr&gt;&lt;td style="vertical-align:top;padding:5px;"&gt;10&lt;/td&gt;&lt;td style="vertical-align:top;padding:5px;"&gt;Anginankinga nokusalela emuva ngomsebenzi wesikole.&lt;div style="line-height:0.75;color:transparent;"&gt;-&lt;/div&gt;Ngikhathazeke ngobuntu. Sizophathana kanjani manje?&lt;div style="line-height:0.75;color:transparent;"&gt;-&lt;/div&gt;Kumele sibhekane nalesi simo ngokubambisa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Bhala incazelo yala magama: Ukwesuleleka, abadala, ukunakekela, ubuntu. &lt;/li&gt;&lt;li style="padding-bottom: 8px;"&gt; Chaza ukuthi kusho ukuthi 'ukukhathazeka ngobuntu' &lt;/li&gt;&lt;li style="padding-bottom: 8px;"&gt; Ucabanga ukuthi umndeni uthathe siphi isinqumo? Kungani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 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