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UDada noHobe&lt;/h2&gt;&lt;table style="border-collapse:collapse;border-size:0;"&gt;&lt;tr&gt;&lt;td style="vertical-align:top;padding:5px;"&gt;1&lt;/td&gt;&lt;td style="vertical-align:top;padding:5px;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UDada nomngani wakhe uHobe babesiya echibini ababeqhele ukugagana kulo, kufitshi nomfula.&lt;/td&gt;&lt;/tr&gt;&lt;tr&gt;&lt;td style="vertical-align:top;padding:5px;"&gt;2&lt;/td&gt;&lt;td style="vertical-align:top;padding:5px;"&gt;Kwakulusuku olutshisa kakhulu. UDada wankcwila emanzini. UHobe wayecin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atsho uDada etshonisa intloko emanzini, aphinde avumbuke, emfil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3&lt;/td&gt;&lt;td style="vertical-align:top;padding:5px;"&gt;UHobe shwiii wabaleka wayoma phezu komthi xa kufuneka etshonise intloko emanzin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UHobe wacinga ngokukhiyanxek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asala yena uDada emanzini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khalaza uDad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UHobe waaphendu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atsho uDada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br&gt;&lt;br&gt;Shwiii! Wabhabhazela uHobe wayoma etyeni elikhulu. Walandela uDada.&lt;br&gt;&lt;br&gt;Nanko uHobe phezu komthi omde. Wasala engakwazi ukulandela uDada.&lt;/td&gt;&lt;/tr&gt;&lt;tr&gt;&lt;td style="vertical-align:top;padding:5px;"&gt;6&lt;/td&gt;&lt;td style="vertical-align:top;padding:5px;"&gt;UDada waziva ekhiyanxekile. Wazicingela engxamil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aacinga nzulu engxamile.&lt;br&gt;&lt;br&gt;UHobe wafuna ukumduduza umnganakhe.&lt;/td&gt;&lt;/tr&gt;&lt;tr&gt;&lt;td style="vertical-align:top;padding:5px;"&gt;7&lt;/td&gt;&lt;td style="vertical-align:top;padding:5px;"&gt;Baahlala phantsi elityeni bethule. Ekugqibeleni uHobe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atsho uHo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awolana uDada noHobe.&lt;/td&gt;&lt;/tr&gt;&lt;tr&gt;&lt;td style="vertical-align:top;padding:5px;"&gt;8&lt;/td&gt;&lt;td style="vertical-align:top;padding:5px;"&gt;udaka, ma sigqubhKwaa kwaa kwaa gxadada! Kwaa kwaa kwaa gxadada!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br&gt;&lt;br&gt;Tsiyoyo, tsiyoyo, tsiyoyo!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