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Tebello Nyokong, Rasaense ya phekolang kankere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uka ena ke ka ditaba tsa Tebello Nyok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e Rasaense ya MoAfrika Borwa e bohlokwa.&lt;/div&gt;&lt;/td&gt;&lt;/tr&gt;&lt;tr&gt;&lt;td style="vertical-align:top;padding:5px;"&gt;2&lt;/td&gt;&lt;td style="vertical-align:top;padding:5px;"&gt;Tebello o hodisitswe ke nkgono le ntate moholo wa hae Lesotho. Nkgono le ntate moholo wa hae ba ile ba mohodisa hantle.&lt;div style="line-height:0.75;color:transparent;"&gt;-&lt;/div&gt;Letsatsi le leng o ne a eya naheng ho ya hlokomela dinku, letsatsi le latelang a eya sekolong. O ne a kena sekolo ka tsela yeo.&lt;/td&gt;&lt;/tr&gt;&lt;tr&gt;&lt;td style="vertical-align:top;padding:5px;"&gt;3&lt;/td&gt;&lt;td style="vertical-align:top;padding:5px;"&gt;Ha Tebello a ne a hlokometse dinku, a bona hore ho na le diphoofolo tse ding le dimela.&lt;div style="line-height:0.75;color:transparent;"&gt;-&lt;/div&gt;Tebello o ne a hlile a rata ho sheba dintho ka hloko. O ne a tsotella dintho tse mopotapotileng.&lt;div style="line-height:0.75;color:transparent;"&gt;-&lt;/div&gt;Tebello o ile a holela mahaeng, sena se morutile ka tsa tlhao.&lt;/td&gt;&lt;/tr&gt;&lt;tr&gt;&lt;td style="vertical-align:top;padding:5px;"&gt;4&lt;/td&gt;&lt;td style="vertical-align:top;padding:5px;"&gt;Tebello o ne a rata ho ithuta Saense sekolong.&lt;div style="line-height:0.75;color:transparent;"&gt;-&lt;/div&gt;Ba mobolella hore a se leke hohang. Ba re Saense e thata hape ke thuto ya bashanyana eseng banana.&lt;div style="line-height:0.75;color:transparent;"&gt;-&lt;/div&gt;Pele o qadile a ba mamela. Metswalle ya hae sekolong e ne e etsa tsa Bonono le Botjhaba.&lt;div style="line-height:0.75;color:transparent;"&gt;-&lt;/div&gt;O ne a batla ho etsa thuto e fapaneng.&lt;/td&gt;&lt;/tr&gt;&lt;tr&gt;&lt;td style="vertical-align:top;padding:5px;"&gt;5&lt;/td&gt;&lt;td style="vertical-align:top;padding:5px;"&gt;Tebello o ratile ho ithutela Saense. O ne a tseba hore Saense e ke se e mohlole.&lt;div style="line-height:0.75;color:transparent;"&gt;-&lt;/div&gt;Tebello o ile a kopa ho ithutela Saense, qetellong ba modumella hore a e etse.&lt;div style="line-height:0.75;color:transparent;"&gt;-&lt;/div&gt;A qala ho ithuta Saense dilemo tse pedi pele a qeta sekolo!&lt;/td&gt;&lt;/tr&gt;&lt;tr&gt;&lt;td style="vertical-align:top;padding:5px;"&gt;6&lt;/td&gt;&lt;td style="vertical-align:top;padding:5px;"&gt;Tebello a sebetsa ka thata, ho fumana bana ba bang bao esaleng ba ithutela Saense.&lt;div style="line-height:0.75;color:transparent;"&gt;-&lt;/div&gt;Bohlale le ho rata ho bala dibuka, ho ile hwa mothusa hore a kene university tse ngata.&lt;div style="line-height:0.75;color:transparent;"&gt;-&lt;/div&gt;Tebello o kene university tse ngata.&lt;div style="line-height:0.75;color:transparent;"&gt;-&lt;/div&gt;A ithuta dintho tsohle dilemong tse pedi empa a pasa!&lt;/td&gt;&lt;/tr&gt;&lt;tr&gt;&lt;td style="vertical-align:top;padding:5px;"&gt;7&lt;/td&gt;&lt;td style="vertical-align:top;padding:5px;"&gt;Tebello o ne a rata &lt;em&gt;Chemistry&lt;/em&gt; haholo. &lt;em&gt;Chemistry&lt;/em&gt; ke karolo engwe ya Saense.&lt;div style="line-height:0.75;color:transparent;"&gt;-&lt;/div&gt;O ne a tseba hore o batla hoya University hoya ithuta &lt;em&gt;Chemistry&lt;/em&gt;.&lt;div style="line-height:0.75;color:transparent;"&gt;-&lt;/div&gt;A hla a bala dibuka tsa hae.&lt;/td&gt;&lt;/tr&gt;&lt;tr&gt;&lt;td style="vertical-align:top;padding:5px;"&gt;8&lt;/td&gt;&lt;td style="vertical-align:top;padding:5px;"&gt;Tebello aya University ya Lesotho. O ile University kamora ho pasa hantle sekolong.&lt;div style="line-height:0.75;color:transparent;"&gt;-&lt;/div&gt;E ne e le moithutwana ya bohlale a bile a sebetsa ka thata haholo. O ne a qeta nako e ngata ya hae ka laboratoring ya Saense.&lt;div style="line-height:0.75;color:transparent;"&gt;-&lt;/div&gt;O ile a atleha hofumana &lt;em&gt;scholarship&lt;/em&gt; sa hoya ithuta Canada.&lt;/td&gt;&lt;/tr&gt;&lt;tr&gt;&lt;td style="vertical-align:top;padding:5px;"&gt;9&lt;/td&gt;&lt;td style="vertical-align:top;padding:5px;"&gt;Tebello o ne a rata ho ithuta ka Saense, empa o ne a kgenne ha a ne a siya ba lelapa le metswalle ya hae Afrika.&lt;div style="line-height:0.75;color:transparent;"&gt;-&lt;/div&gt;O ile a siya naha ya habo hobane o ne a batla hoba setsebi se seholo sa Saense.&lt;/td&gt;&lt;/tr&gt;&lt;tr&gt;&lt;td style="vertical-align:top;padding:5px;"&gt;10&lt;/td&gt;&lt;td style="vertical-align:top;padding:5px;"&gt;Tebello a kopana le metswalle e metjha Canada. Ba ne ba bua puo e fapaneng, empa Sekgowa sa ba thusa ho buisana. Canada teng, lehlwa le lengata dibakeng tsa bodulo jwalo ka dithabeng tsa Lesotho.&lt;div style="line-height:0.75;color:transparent;"&gt;-&lt;/div&gt;Ha lelwa le leteng dithabeng tsa Lesotho, batho ba apara dikobo. Haele Canada batho ba apara dijase. Tebello a fumana sekolashipi sa ho ithutela Saense.&lt;/td&gt;&lt;/tr&gt;&lt;tr&gt;&lt;td style="vertical-align:top;padding:5px;"&gt;11&lt;/td&gt;&lt;td style="vertical-align:top;padding:5px;"&gt;Ho ile hwa latela University ya Amerika.&lt;div style="line-height:0.75;color:transparent;"&gt;-&lt;/div&gt;Kamora dilemo lemo tsa ho ithuta, Tebello a kgutlela hae Afrika Borwa. O ne a batla ho fana ka tsebo ya hae ho batho ba habo.&lt;div style="line-height:0.75;color:transparent;"&gt;-&lt;/div&gt;Tebello o ne a dumela hore ha ho letho le ka mohlolang.&lt;/td&gt;&lt;/tr&gt;&lt;tr&gt;&lt;td style="vertical-align:top;padding:5px;"&gt;12&lt;/td&gt;&lt;td style="vertical-align:top;padding:5px;"&gt;Kajeno, Tebello ke Moporofesa wa Saense. O ruta Universithing, hape o na le laboratori ya hae ya Saense.&lt;div style="line-height:0.75;color:transparent;"&gt;-&lt;/div&gt;Moporofesa Nyokong o e ntse dipatlisiso tse ntjha tsa ho thusa batho ka lefu le lebe la kankere. O thusa le ba ithutelang Saense.&lt;div style="line-height:0.75;color:transparent;"&gt;-&lt;/div&gt;Moporofesa Nyokong, o thusa batho haholoholo batho ba Afrika.&lt;/td&gt;&lt;/tr&gt;&lt;tr&gt;&lt;td style="vertical-align:top;padding:5px;"&gt;13&lt;/td&gt;&lt;td style="vertical-align:top;padding:5px;"&gt;Mosebetsi wa hae o e ketsa tsebo ya Saense, ho thuseng batho ho hlola mafu ana a kotsi.&lt;div style="line-height:0.75;color:transparent;"&gt;-&lt;/div&gt;Bophelo ba hae bo bontsha bohlokwa ba ho dumela ho wena le ho se lahle tshepo.&lt;div style="line-height:0.75;color:transparent;"&gt;-&lt;/div&gt;Moporofesa Tebello Nyokong o thusa MaAfrik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Fana ka mabitso a dinaha tse tharo tseo Tebello a neng a ithuta ho tsona. Difumane mmapeng wa lefatshe.&lt;/li&gt;&lt;li style="padding-bottom: 8px;"&gt;Jwalo ka ngwana, naa Tebello o ne a e la hloko dintho tse mopotapotileng? O tseba jwang?&lt;/li&gt;&lt;li style="padding-bottom: 8px;"&gt;Hobaneng ba ne ba re Tebello a se ithutele Saense? O dumellana le bona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Lenane la dibuka tse letotong lena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Pale ena e hlahisitswe yaba ya ngolwa ka Sesotho ele karolo ya ho bala ya Zenex Ulwazi Lewethu project ya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