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olokeho ya inthanete&lt;/h2&gt;&lt;table style="border-collapse:collapse;border-size:0;"&gt;&lt;tr&gt;&lt;td style="vertical-align:top;padding:5px;"&gt;1&lt;/td&gt;&lt;td style="vertical-align:top;padding:5px;"&gt;Inthanete e fana ka monyetla wa ho ithuta, ho bapala dipapadi, lebenkele le ho bua le metswalle jwaloka ha ho tlwaelehile ka mehla yohle.&lt;div style="line-height:0.75;color:transparent;"&gt;-&lt;/div&gt;Hape e kaba sebaka se kotsi baneng.&lt;div style="line-height:0.75;color:transparent;"&gt;-&lt;/div&gt;Ke hobane ho ena le batho ba sebedisang inthanete ka mokgwa o fosahetseng.&lt;/td&gt;&lt;/tr&gt;&lt;tr&gt;&lt;td style="vertical-align:top;padding:5px;"&gt;2&lt;/td&gt;&lt;td style="vertical-align:top;padding:5px;"&gt;Ba bang ba batho ba sebedisang inthanete hampe ke: &lt;ul&gt; &lt;li&gt;Mashodu a utswang ditaba tsa boitsebiso ba hao.&lt;/li&gt; &lt;li&gt;Bahlorisi ba inthanete ba hlekefetsang, ba tlontlollang le ho nyenyefatsa ba bang.&lt;/li&gt; &lt;li&gt;Batho ba bopang setswalle le wena ka sepheo sa ho o sebedisa.&lt;/li&gt; &lt;/ul&gt; O tla bala ha holwanyane ka ditaba tsena maqepheng a latelang.&lt;/td&gt;&lt;/tr&gt;&lt;tr&gt;&lt;td style="vertical-align:top;padding:5px;"&gt;3&lt;/td&gt;&lt;td style="vertical-align:top;padding:5px;"&gt;Ho dula o bolokehile mashodung a bomang, o seke wa bapatsa tlhaisoleseding ya hao e latelang inthaneteng: &lt;ul&gt; &lt;li&gt;Lebitso la hao la nnete.&lt;/li&gt; &lt;li&gt;Nomoro tsa hao tsa fonofono.&lt;/li&gt; &lt;li&gt;Aterese ya hao.&lt;/li&gt; &lt;li&gt;Ditaba tsa ba lelapa la hao.&lt;/li&gt; &lt;li&gt;Moo o kenang sekolo teng.&lt;/li&gt; &lt;/ul&gt; Tlhaisoleseding ena e etsa hore ho be bonolo hore mashodu ana a iketse wena inthaneteng.&lt;/td&gt;&lt;/tr&gt;&lt;tr&gt;&lt;td style="vertical-align:top;padding:5px;"&gt;4&lt;/td&gt;&lt;td style="vertical-align:top;padding:5px;"&gt;Mohlorisi inthaneteng ke motho ya: &lt;ul&gt; &lt;li&gt;Abang le ho ngola ditaba tse fosahetseng ka wena.&lt;/li&gt; &lt;li&gt;nyedisang.&lt;/li&gt; &lt;li&gt;marangrang, dikamoreng tsa moqoqo, dikamoreng tsa dipapadi le diimeiling.&lt;/li&gt; &lt;/ul&gt; Bolella motho yeo o motshepang ha o ngongoreha ka mohlorisi bophelong ba hao kapa inthaneteng.&lt;/td&gt;&lt;/tr&gt;&lt;tr&gt;&lt;td style="vertical-align:top;padding:5px;"&gt;5&lt;/td&gt;&lt;td style="vertical-align:top;padding:5px;"&gt;Bahlorisi inthaneteng hangata ke batho ba baholo. Ba ka leka ho: &lt;ul&gt; &lt;li&gt;Fumana tlhaisoleseding ka wena.&lt;/li&gt; &lt;li&gt;Bopa setswalle le wena.&lt;/li&gt; &lt;li&gt;Ba mosa, ho loka le ho o kgathalla.&lt;/li&gt; &lt;li&gt;Kopa senepe sa hao.&lt;/li&gt; &lt;li&gt;Ho o susumelletsa ho etsa dintho tse sa lokang.&lt;/li&gt; &lt;/ul&gt; O ele hloko batho bao o kopanang le bona inthaneteng.&lt;/td&gt;&lt;/tr&gt;&lt;tr&gt;&lt;td style="vertical-align:top;padding:5px;"&gt;6&lt;/td&gt;&lt;td style="vertical-align:top;padding:5px;"&gt;Hare fumane batho ba kgohlahetseng inthaneteng feela. Hape ho na le tlhaisoleseding e leshano le e kotsi.&lt;div style="line-height:0.75;color:transparent;"&gt;-&lt;/div&gt;O seke wa kgolwa hore tsohle tseo o di balang inthaneteng ke nnete.&lt;div style="line-height:0.75;color:transparent;"&gt;-&lt;/div&gt;Kopa motswadi kapa titjhere ho tiisa hore tlhaisoleseding e inthaneteng ke ya nnete kapa tjhee.&lt;/td&gt;&lt;/tr&gt;&lt;tr&gt;&lt;td style="vertical-align:top;padding:5px;"&gt;7&lt;/td&gt;&lt;td style="vertical-align:top;padding:5px;"&gt;Ha o sebetsa inthaneteng: &lt;ul&gt; &lt;li&gt;E ba le boikarabelo.&lt;/li&gt; &lt;li&gt;E ba le hlompho.&lt;/li&gt; &lt;li&gt;E ba seedi.&lt;/li&gt; &lt;/ul&gt; Ha o etsa tsena tsohle o tla bolokeha inthaneteng.&lt;/td&gt;&lt;/tr&gt;&lt;tr&gt;&lt;td style="vertical-align:top;padding:5px;"&gt;8&lt;/td&gt;&lt;td style="vertical-align:top;padding:5px;"&gt;Ha o posa tlhaisoleseding le ditshwantsho inthaneteng, o nka boikarabelo bohle ba seo o se posang.&lt;div style="line-height:0.75;color:transparent;"&gt;-&lt;/div&gt;Nahana ka hlooko pele o posa eng kapa eng intaneteng.&lt;div style="line-height:0.75;color:transparent;"&gt;-&lt;/div&gt;Tlhaisoleseding le ditshwantsho tseo o di posang, di ka sebediswa kgahlano le wena kapa ba lelapa la hao.&lt;div style="line-height:0.75;color:transparent;"&gt;-&lt;/div&gt;Inthanete ha e lebale seo o se positseng, le ha o kaba wa se phumula.&lt;/td&gt;&lt;/tr&gt;&lt;tr&gt;&lt;td style="vertical-align:top;padding:5px;"&gt;9&lt;/td&gt;&lt;td style="vertical-align:top;padding:5px;"&gt;Itlhomphe, o hlomphe le basebedisi ba bang ba inthanete ka seo o se buang, seo o se posang le seo o se etsang.&lt;div style="line-height:0.75;color:transparent;"&gt;-&lt;/div&gt;O seke wa swabela ho bolella batswadi ba hao ka se etsahalang inthaneteng, kapa motho yeo o kopanang le yena inthaneteng.&lt;/td&gt;&lt;/tr&gt;&lt;tr&gt;&lt;td style="vertical-align:top;padding:5px;"&gt;10&lt;/td&gt;&lt;td style="vertical-align:top;padding:5px;"&gt;O dule o le seedi ka nako tsohle ha o le inthaneteng. Hase batho bohle ba iketsang metswalle ya hao, bao e le bona.&lt;div style="line-height:0.75;color:transparent;"&gt;-&lt;/div&gt;Sebedisa tlhaisoleseding e bukeng ena ho o tataisa ho dula o bolokehile inthaneteng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Bolela dintho tse pedi tseo o ka di etsang inthaneteng.&lt;/li&gt;&lt;li style="padding-bottom: 8px;"&gt;Bolela mefuta e meraro ya batho baetsang dintho tse fosahetseng inthaneteng.&lt;/li&gt;&lt;li style="padding-bottom: 8px;"&gt;Hobaneng ho le bohlokwa ho kopa thuso mothong e moholo ha o sebetsa inthaneteng?&lt;/li&gt;&lt;li style="padding-bottom: 8px;"&gt;Bolela dintho tse pedi tseo o sa tshwanelang ho di aba inthaneteng.&lt;/li&gt;&lt;li style="padding-bottom: 8px;"&gt;O lokela ho etsa eng ha o sa bolokeha inthaneteng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ke e nngwe letotong la tse nne tse lelekelang dihlooho theknolojing ya komporo.&lt;br&gt;&lt;br&gt;Buka e qapetswe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