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Human Rights Day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uman Rights Day is celebrated in South Africa on 21 March each y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book is about the history and importance of this public holiday.&lt;/div&gt;&lt;/td&gt;&lt;/tr&gt;&lt;tr&gt;&lt;td style="vertical-align:top;padding:5px;"&gt;2&lt;/td&gt;&lt;td style="vertical-align:top;padding:5px;"&gt;During apartheid, Black South Africans were op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eople fought against apartheid and its unjust laws. They were fighting for freedom and equal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 21 March every year, the country remembers its freedom fighters.&lt;/td&gt;&lt;/tr&gt;&lt;tr&gt;&lt;td style="vertical-align:top;padding:5px;"&gt;3&lt;/td&gt;&lt;td style="vertical-align:top;padding:5px;"&gt;In 1960 on 21 March, people in Sharpeville and Langa went on mar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y were protesting the unjust laws of the apartheid government. They marched against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houted the marchers.&lt;/td&gt;&lt;/tr&gt;&lt;tr&gt;&lt;td style="vertical-align:top;padding:5px;"&gt;4&lt;/td&gt;&lt;td style="vertical-align:top;padding:5px;"&gt;In Sharpeville, they were singing and marching peacefully to the police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When the police saw the crowd of people, the police attacked the marc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People ran, some were injured. Some lost their lives.&lt;/td&gt;&lt;/tr&gt;&lt;tr&gt;&lt;td style="vertical-align:top;padding:5px;"&gt;5&lt;/td&gt;&lt;td style="vertical-align:top;padding:5px;"&gt;21 March was first remembered as Sharpeville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e day was made a public holiday after the 1994 democratic 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e country remembers the people who fought for freedom. It is a way to say thank you to them.&lt;/td&gt;&lt;/tr&gt;&lt;tr&gt;&lt;td style="vertical-align:top;padding:5px;"&gt;6&lt;/td&gt;&lt;td style="vertical-align:top;padding:5px;"&gt;South Africa has a democratic Constitution. The people who wrote the new Constitution wanted everyone to respect human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e South African Constitution sets out the rights and duties of all who live there. Everyone has the same rights.&lt;/td&gt;&lt;/tr&gt;&lt;tr&gt;&lt;td style="vertical-align:top;padding:5px;"&gt;7&lt;/td&gt;&lt;td style="vertical-align:top;padding:5px;"&gt;Every year, 21 March is a public holiday. Offices and school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t is a day to celebrate human rights. It is a day to celebrate equ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People celebrate and honour this day in different ways.&lt;/td&gt;&lt;/tr&gt;&lt;tr&gt;&lt;td style="vertical-align:top;padding:5px;"&gt;8&lt;/td&gt;&lt;td style="vertical-align:top;padding:5px;"&gt;Children can celebrate this important day by talking about their rights as young peo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Yes, children also have righ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Childre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ight to be cared for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ight to have a name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ight to live in my country, or any country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ight to be saf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ight to education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ight NOT to be hurt or abused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duty to do my chores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esponsibility to look after my body and brain and stay healthy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duty to treat others as we want others to treat us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esponsibility to do my best at school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responsibility to respect the rights of others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rights.&lt;/li&gt;&lt;li style="padding-bottom: 8px;"&gt;Find out about South Africa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Day&lt;/li&gt;&lt;li style="padding-bottom: 8px;"&gt;Workers' Day&lt;/li&gt;&lt;li style="padding-bottom: 8px;"&gt;Youth Day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 was created and written in Xitsonga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