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Charlotte Maxeke owesifazane oyiqhawekaz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xoxa ngoCharlotte Maxeke.&lt;br&gt;&lt;br&gt;Ngonyaka ka 1901, waba ngowesifazane wokuqala omnyama ukuthola iziqu saseNyuvesi.&lt;br&gt;&lt;br&gt;UCharlotte Maxeke wayeyisishoshovu, isifundiswa kanye nomholi wezenkolo.&lt;br&gt;&lt;br&gt;Le ncwadi ibungaza umkhosi wempilo yakhe.&lt;/div&gt;&lt;/td&gt;&lt;/tr&gt;&lt;tr&gt;&lt;td style="vertical-align:top;padding:5px;"&gt;2&lt;/td&gt;&lt;td style="vertical-align:top;padding:5px;"&gt;UKhanyisa noNthuseng bahamba ngezinyawo bavela esikoleni.&lt;div style="line-height:0.75;color:transparent;"&gt;-&lt;/div&gt;Liyashisa ilanga. Ngesikhathi bedlula ngasesibhedlela, bakhetha ukuphumula emthunzini lapho endaweni okuma kuyo amabhasi ngaphandle kwesango lasesibhedlela.&lt;div style="line-height:0.75;color:transparent;"&gt;-&lt;/div&gt;Lesi sibhedlela yiCharlotte Maxeke Johannesburg Academic Hospital.&lt;/td&gt;&lt;/tr&gt;&lt;tr&gt;&lt;td style="vertical-align:top;padding:5px;"&gt;3&lt;/td&gt;&lt;td style="vertical-align:top;padding:5px;"&gt;&amp;#x201C;Hhayi-bo, ngabe uyazi ukuthi wayengubani uCharlotte Maxeke, nokuthi kungani lesi sibhedlela sibizwa ngegama lakhe?&amp;#x201D; uKhanyisa ubuza umngani wakhe.&lt;div style="line-height:0.75;color:transparent;"&gt;-&lt;/div&gt;UNthuseng uyaphendula, &amp;#x201C;Yize sengidlule kaningi lapha, angikaze ngicabange ngalokho kuze kube manje.&amp;#x201D;&lt;/td&gt;&lt;/tr&gt;&lt;tr&gt;&lt;td style="vertical-align:top;padding:5px;"&gt;4&lt;/td&gt;&lt;td style="vertical-align:top;padding:5px;"&gt;Omunye umfundi uyadlula la mantombazana esaxoxa. Ufunda iSayensi yezempilo eNyuvesi iWitwatersrand.&lt;div style="line-height:0.75;color:transparent;"&gt;-&lt;/div&gt;&amp;#x201C;Nginganitshela ukuthi uCharlotte wayengubani!&amp;#x201D; kusho uBusisiwe, umfundi.&lt;/td&gt;&lt;/tr&gt;&lt;tr&gt;&lt;td style="vertical-align:top;padding:5px;"&gt;5&lt;/td&gt;&lt;td style="vertical-align:top;padding:5px;"&gt;&amp;#x201C;UCharlotte Makgomo Mannya wazalwa ngeminyaka yawo 1870,&amp;#x201D; kuqala uBusisiwe.&lt;div style="line-height:0.75;color:transparent;"&gt;-&lt;/div&gt;&amp;#x201C;Habe, iminyaka eyikhulu namashumi amahlanu edlule!&amp;#x201D; kubabaza uKhanyisa.&lt;div style="line-height:0.75;color:transparent;"&gt;-&lt;/div&gt;&amp;#x201C;Yebo, futhi okubhalwe phansi mayelana nokuthi wazalwa nini nokuthi kuphi kwehlukile. Abanye bathi wazalelwa eMpumalanga Kapa kanti abanye bathi wazalelwa eLimpopo,&amp;#x201D; kuqhubeka uBusisiwe.&lt;/td&gt;&lt;/tr&gt;&lt;tr&gt;&lt;td style="vertical-align:top;padding:5px;"&gt;6&lt;/td&gt;&lt;td style="vertical-align:top;padding:5px;"&gt;&amp;#x201C;UCharlotte wayefunda esikoleni samamishini aphumelela kuso ngemiphumela emihle kakhulu. Wayehamba phambili kakhulu kwizilimi neZibalo. Wayekwazi ukubhala ngesiXhosa, isiDashi, nangesiNgisi.&amp;#x201D;&lt;div style="line-height:0.75;color:transparent;"&gt;-&lt;/div&gt;&amp;#x201C;UCharlotte waqeda amabanga akhe ezemfundo aphezulu ngokushesha kunezingane eziningi,&amp;#x201D; kuphumula uBusi.&lt;div style="line-height:0.75;color:transparent;"&gt;-&lt;/div&gt;&amp;#x201C;UCharlotte onenhlanhla!&amp;#x201D; kusho uNthuseng. &amp;#x201C;UCharlotte ohlakaniphile!&amp;#x201D; kusho uKhanyisa.&lt;/td&gt;&lt;/tr&gt;&lt;tr&gt;&lt;td style="vertical-align:top;padding:5px;"&gt;7&lt;/td&gt;&lt;td style="vertical-align:top;padding:5px;"&gt;&amp;#x201C;UCharlotte wayehlakaniphe kakhulu. Wayecula nangephimbo elimnandi,&amp;#x201D; kusho uBusisiwe.&lt;div style="line-height:0.75;color:transparent;"&gt;-&lt;/div&gt;&amp;#x2033;Emuva kokutholwa kwamadayimani eNingizimu Afrika, umndeni kaCharlotte wathuthela eKimberley, eNyakatho Kapa.&lt;div style="line-height:0.75;color:transparent;"&gt;-&lt;/div&gt;&amp;#x201C;Wasebenza njengothisha futhi ecula nekwaya i-African Jubilee Choir.&amp;#x2033;&lt;/td&gt;&lt;/tr&gt;&lt;tr&gt;&lt;td style="vertical-align:top;padding:5px;"&gt;8&lt;/td&gt;&lt;td style="vertical-align:top;padding:5px;"&gt;&amp;#x201C;UCharlotte wavakashela eNgilandi ne-&lt;em&gt;African Jubilee choir&lt;/em&gt;. Baculela abantu ababaluleke kakhulu eLondon base beya naseMelika,&amp;#x201D; kuqhubeka uBusisiwe.&lt;div style="line-height:0.75;color:transparent;"&gt;-&lt;/div&gt;&amp;#x2033;UCharlotte wathola umfundaze wokuyofunda kwiNyuvesi iWilberforce eMelika. Kwakuyinyuvesi yokuqala ayasungulwa ngabantu abansundu baseMelika.&lt;/td&gt;&lt;/tr&gt;&lt;tr&gt;&lt;td style="vertical-align:top;padding:5px;"&gt;9&lt;/td&gt;&lt;td style="vertical-align:top;padding:5px;"&gt;&amp;#x2033;Ngesikhathi efunda, uCharlotte waba ngusopolitiki. Waqala ukuhambela izinkulumo zamalungelo abesifazane. Wayefunda nesihlabani esibalulekile sePan African esasibizwa uW.E. Du Bois. Wayephinde asebenze nasesontweni lakhe.&lt;div style="line-height:0.75;color:transparent;"&gt;-&lt;/div&gt;Enyuvesi yaseWilberforce, yilapho ahlangana khona nomyeni wakhe uMarshall Maxeke.&amp;#x201D;&lt;/td&gt;&lt;/tr&gt;&lt;tr&gt;&lt;td style="vertical-align:top;padding:5px;"&gt;10&lt;/td&gt;&lt;td style="vertical-align:top;padding:5px;"&gt;&amp;#x2033;UCharlotte noMarshall babuyela eNingizimu Afrika bazosebenza njengezithunywa zevangeli. Babefuna ukwenza isiqiniseko sokuthi zonke izingane zithola imfundo esezingeni eliphezulu.&lt;div style="line-height:0.75;color:transparent;"&gt;-&lt;/div&gt;Isonto labasiza ukusungula isikole sezingane ezinsundu zaseNingizimu Afrika eGoli. Basiqamba lesikole bathi yiWilberforce Institute.&amp;#x2033;&lt;/td&gt;&lt;/tr&gt;&lt;tr&gt;&lt;td style="vertical-align:top;padding:5px;"&gt;11&lt;/td&gt;&lt;td style="vertical-align:top;padding:5px;"&gt;&amp;#x2033;UCharlotte wabhekana nezimo zenhlalakahle ezazithinta abesifazane abansundu. Wayephinde abambe iqhaza nakwezinye izinhlangano zabesifazane ezixube izinhlanga.&lt;div style="line-height:0.75;color:transparent;"&gt;-&lt;/div&gt;Wasiza ukuhlela imibhikisho eyayiphambene nemithetho yababezophatha izwe. Wayebamba iqhaza emibhikishweni yabasebenzi.&lt;div style="line-height:0.75;color:transparent;"&gt;-&lt;/div&gt;Wayengumholi wesonto, enguthisha, umbhali, nesishoshovu sezepolitiki. Wayevelele!&amp;#x2033;&lt;/td&gt;&lt;/tr&gt;&lt;tr&gt;&lt;td style="vertical-align:top;padding:5px;"&gt;12&lt;/td&gt;&lt;td style="vertical-align:top;padding:5px;"&gt;UBusisiwe uyaphetha, &amp;#x201C;Ngifunde ngoCharlotte Maxeke ngoba ngize kulesi sibhedlela. Besibizwa ngeJohannesburg Hospital kodwa ngonyaka ka-2008 sabuye saqanjwa kabusha ngeCharlotte Maxeke Hospital.&amp;#x201D;&lt;div style="line-height:0.75;color:transparent;"&gt;-&lt;/div&gt;&amp;#x201C;Ungowesifazane obaluleke kakhulu kumlando wethu,&amp;#x201D; kusho uKhanyisa.&lt;div style="line-height:0.75;color:transparent;"&gt;-&lt;/div&gt;&amp;#x201C;Kufanele basifundise ngaye esikoleni!&amp;#x201D; kusho uNthuseng.&lt;/td&gt;&lt;/tr&gt;&lt;tr&gt;&lt;td style="vertical-align:top;padding:5px;"&gt;13&lt;/td&gt;&lt;td style="vertical-align:top;padding:5px;"&gt;UBusisiwe wavumelana namantombazana wase ethi, &amp;#x201C;Nizosala kahle, sekufanele ngiye egumbini lokufunda manje.&lt;div style="line-height:0.75;color:transparent;"&gt;-&lt;/div&gt;&amp;#x2033;Siyabonga kakhulu ngokusabela lolu lwazi! Sizohlala simkhumbula uMama uCharlotte Dokotela Maxeke, kusho uKhanyisa.&lt;div style="line-height:0.75;color:transparent;"&gt;-&lt;/div&gt;&amp;#x201C;Ningakhohlwa ukuthi abesifazane abansundu banamandla! Sizobonana enyuvesi!&amp;#x201D; kus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Wazalelwa kuphi uCharlotte? &lt;/li&gt;&lt;li style="padding-bottom: 8px;"&gt; Wafunda kusiphi isikole? &lt;/li&gt;&lt;li style="padding-bottom: 8px;"&gt; Wayeculela yiphi ikhwaya? &lt;/li&gt;&lt;li style="padding-bottom: 8px;"&gt; Sasibizwa ngaliphi igama isibhedlela esisiqanjwe ngaye? &lt;/li&gt;&lt;li style="padding-bottom: 8px;"&gt; Washada nobani uCharlotte Makgomo Mannya? &lt;/li&gt;&lt;li style="padding-bottom: 8px;"&gt; Kungani uCharlotte Maxeke ebalulekile kumlando wethu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aba ibhalwe ngolimi lweseTswana njengenye yezinsiza zokufunda zeprojekthi yeZenex Ulwazi Lwethu ngo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