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-lockdown yesigodzi&lt;/h2&gt;&lt;table style="border-collapse:collapse;border-size:0;"&gt;&lt;tr&gt;&lt;td style="vertical-align:top;padding:5px;"&gt;1&lt;/td&gt;&lt;td style="vertical-align:top;padding:5px;"&gt;Langa uhamba ngetinyawo uya esikolweni. Uphume ngeluvivi ekhaya.&lt;div style="line-height:0.75;color:transparent;"&gt;-&lt;/div&gt;Ekhaya kubo kukhashane nasesikolweni.&lt;div style="line-height:0.75;color:transparent;"&gt;-&lt;/div&gt;Ujabule mbamba ngekubuyela esikolweni, ngobe sekuphele tinyanga tikolwa tavalwa.&lt;/td&gt;&lt;/tr&gt;&lt;tr&gt;&lt;td style="vertical-align:top;padding:5px;"&gt;2&lt;/td&gt;&lt;td style="vertical-align:top;padding:5px;"&gt;Njengobe ahamba, ufike eme ekhaboMandla. Sesidze lesikhatsi Langa angamboni umngani wakhe. Bebangakavunyelwa kuyodlala.&lt;div style="line-height:0.75;color:transparent;"&gt;-&lt;/div&gt;Labafana labagcwele intfokoto bavuselana ngetinyawo nangemikhono.&lt;/td&gt;&lt;/tr&gt;&lt;tr&gt;&lt;td style="vertical-align:top;padding:5px;"&gt;3&lt;/td&gt;&lt;td style="vertical-align:top;padding:5px;"&gt;Labafana bachubeka nendlela, sebajake kuyofika esikolweni.&lt;div style="line-height:0.75;color:transparent;"&gt;-&lt;/div&gt;Balangatelela kucoca nge-&lt;em&gt;lockdown&lt;/em&gt;.&lt;div style="line-height:0.75;color:transparent;"&gt;-&lt;/div&gt;&amp;#x201C;Yini leniyentile kute nitivikele kuleligciwane?&amp;#x201D; kubuta Langa.&lt;/td&gt;&lt;/tr&gt;&lt;tr&gt;&lt;td style="vertical-align:top;padding:5px;"&gt;4&lt;/td&gt;&lt;td style="vertical-align:top;padding:5px;"&gt;&amp;#x201C;Besivuka ekuseni sigeze tandla. Besiphindze sitigeze nakufika sikhatsi sekudla,&amp;#x201D; kuphendvula Mandla.&lt;div style="line-height:0.75;color:transparent;"&gt;-&lt;/div&gt;&amp;#x201C;Vele, kufanele sihlale sitigeza!&amp;#x201D; kuvuma Langa.&lt;div style="line-height:0.75;color:transparent;"&gt;-&lt;/div&gt;&amp;#x201C;Futsi kufanele sihlale siyewukhelela emanti,&amp;#x201D; angeta.&lt;/td&gt;&lt;/tr&gt;&lt;tr&gt;&lt;td style="vertical-align:top;padding:5px;"&gt;5&lt;/td&gt;&lt;td style="vertical-align:top;padding:5px;"&gt;&amp;#x201C;Bengivame kutihlalela nebangani bami, kepha nyalo angisakhoni ngobe akukafaneli sihlale nebantfu labanyenti,&amp;#x201D; kusho Mandla.&lt;div style="line-height:0.75;color:transparent;"&gt;-&lt;/div&gt;&amp;#x201C;Minyenti nalemitsetfo lemisha,&amp;#x201D; kubalisa Langa.&lt;/td&gt;&lt;/tr&gt;&lt;tr&gt;&lt;td style="vertical-align:top;padding:5px;"&gt;6&lt;/td&gt;&lt;td style="vertical-align:top;padding:5px;"&gt;&amp;#x201C;Kumelwe uvale imphumulo nemlomo nawuya ngephandle. Nawukhwehlela, kufanele ukhwehlelele engcoseni yakho. Nawucedza kukhwehlela kumelwe ugeze tandla,&amp;#x201D; kubala Langa.&lt;/td&gt;&lt;/tr&gt;&lt;tr&gt;&lt;td style="vertical-align:top;padding:5px;"&gt;7&lt;/td&gt;&lt;td style="vertical-align:top;padding:5px;"&gt;&amp;#x201C;Endzaweni lengihlala kuyo asisakhoni nekudlala ibhola,&amp;#x201D; kusho Mandla.&lt;div style="line-height:0.75;color:transparent;"&gt;-&lt;/div&gt;&amp;#x201C;Lapho lengihlala khona, bantfu labadzala abasakhoni kulandza imitsi yabo emtfolamphilo,&amp;#x201D; kusho Langa.&lt;/td&gt;&lt;/tr&gt;&lt;tr&gt;&lt;td style="vertical-align:top;padding:5px;"&gt;8&lt;/td&gt;&lt;td style="vertical-align:top;padding:5px;"&gt;&amp;#x201C;Lolubhubhane kanye ne-lockdown kuwuhlukumete mbamba umphakatsi wakitsi,&amp;#x201D; kusho Langa.&lt;div style="line-height:0.75;color:transparent;"&gt;-&lt;/div&gt;&amp;#x201C;Asisakwati ngisho nekuya edolobheni, phela ematekisi asayekele kusebenta,&amp;#x201D; kusho Mandla.&lt;/td&gt;&lt;/tr&gt;&lt;tr&gt;&lt;td style="vertical-align:top;padding:5px;"&gt;9&lt;/td&gt;&lt;td style="vertical-align:top;padding:5px;"&gt;&amp;#x201C;Bantfu labanyenti labatsengisako sebadvonsa matima ngobe abasakhoni kutsengisa,&amp;#x201D; kuchubeka Mandla.&lt;div style="line-height:0.75;color:transparent;"&gt;-&lt;/div&gt;Sebabindzile nyalo labafana. Njengobe sebasondzela ngasesikolweni, sebacala kushakutela.&lt;/td&gt;&lt;/tr&gt;&lt;tr&gt;&lt;td style="vertical-align:top;padding:5px;"&gt;10&lt;/td&gt;&lt;td style="vertical-align:top;padding:5px;"&gt;Langa utsi, &amp;#x201C;Kuze ngihlale ngimatasatasa, bengiwasha futsi bengisita ngekupheka. Bengiphindze ngibukele ithelevishini futsi bengitadisha.&amp;#x201D;&lt;div style="line-height:0.75;color:transparent;"&gt;-&lt;/div&gt;&amp;#x201C;Mine, bengitidlalela ibhola. Ngisite Make, ngiphindze ngitifundzele tincwadzi,&amp;#x201D; kusho Mandla. Labafana befika esikolweni ngesikhats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Yini loyentile kute utivikele egciwaneni le-&lt;em&gt;Corona&lt;/em&gt;? Chaza.&lt;/li&gt;&lt;li style="padding-bottom: 8px;"&gt;Ekhasini 10, labafana basebentisa inkhulumo lesesikhatsini lesengcile. Bhala emavi abo usebentisa inkhulumo yesikhatsi sanyalo.&lt;/li&gt;&lt;li style="padding-bottom: 8px;"&gt;Bhala emavi abo usebentisa inkhulumo lesesikhatsini lesitako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akashela i-RX Radio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