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hlangabezana neKhovidi&lt;/h2&gt;&lt;table style="border-collapse:collapse;border-size:0;"&gt;&lt;tr&gt;&lt;td style="vertical-align:top;padding:5px;"&gt;1&lt;/td&gt;&lt;td style="vertical-align:top;padding:5px;"&gt;Izikolo zazivalwe iinyanga ezininzi ngenxa yokumiswa ngxi kwezinto ngurhulumente, nto leyo eyachaphazela isizwe sonke. Ukumiswa ngxi kwezinto neentshukumo yayilicebo lokunqanda ukusasazeka kweKhovid-19.&lt;div style="line-height:0.75;color:transparent;"&gt;-&lt;/div&gt;Izikolo ziphinde zavulwa kule veki iphelileyo. Abanye abafundi basesemakhaya.&lt;div style="line-height:0.75;color:transparent;"&gt;-&lt;/div&gt;Kwisikolo samabanga aphantsi, iMaxeke, lixesha lesifundo seZakhono zoBomi.&lt;/td&gt;&lt;/tr&gt;&lt;tr&gt;&lt;td style="vertical-align:top;padding:5px;"&gt;2&lt;/td&gt;&lt;td style="vertical-align:top;padding:5px;"&gt;UTitshala uPiti ufuna ukufumanisa ukuba abantwana bahlangabezane njani nolu miso lwezinto.&lt;div style="line-height:0.75;color:transparent;"&gt;-&lt;/div&gt;&amp;#x201C;Ndingathanda ukuva ngamava enu ngexesha lokumiswa kwezinto,&amp;#x201D; watsho kubafundi.&lt;div style="line-height:0.75;color:transparent;"&gt;-&lt;/div&gt;USello waba ngowokuqala, &amp;#x201C;UTata wam ukholelwa ukuba wonke umntu kufuneka enendlela eqingqiweyo yokwenza izinto yonke imihla.&amp;#x201D;&lt;/td&gt;&lt;/tr&gt;&lt;tr&gt;&lt;td style="vertical-align:top;padding:5px;"&gt;3&lt;/td&gt;&lt;td style="vertical-align:top;padding:5px;"&gt;&amp;#x201C;Ngoko ke, wayedla ngokusivusa kwakusasa yonke imihla, ngoMvulo ukuyokutsho ngoLwesihlanu, wayesenzisa izinto ezakhayo ukususela kwintsimbi yesi8 ukuya kweyesi2,&amp;#x201D; watsho uSello.&lt;div style="line-height:0.75;color:transparent;"&gt;-&lt;/div&gt;UMunya wabuza, &amp;#x201C;Kuthetha ntoni ukuthi, &amp;#x2018;izinto ezakhayo&amp;#x2019;?&amp;#x201D;&lt;div style="line-height:0.75;color:transparent;"&gt;-&lt;/div&gt;&amp;#x201C;Kukwenza izinto eziluncedo nezincomekayo,&amp;#x201D; waphendula uSello.&lt;/td&gt;&lt;/tr&gt;&lt;tr&gt;&lt;td style="vertical-align:top;padding:5px;"&gt;4&lt;/td&gt;&lt;td style="vertical-align:top;padding:5px;"&gt;&amp;#x201C;Ewe Sello, unyanisile,&amp;#x201D; watsho uTitshala uPiti.&lt;div style="line-height:0.75;color:transparent;"&gt;-&lt;/div&gt;UNeo, udade kuSello wongeza, &amp;#x201C;UTata wethu waqinisekisa ukuba oku kuvaleleka ukwenza kufane nexesha lesikolo!&amp;#x201D;&lt;div style="line-height:0.75;color:transparent;"&gt;-&lt;/div&gt;UNeo wathi, &amp;#x201C;Inye nje into endandiyithanda ngelokhdawuni, kukuba senza imisebenzi emininzi kunye silusapho.&amp;#x201D;&lt;/td&gt;&lt;/tr&gt;&lt;tr&gt;&lt;td style="vertical-align:top;padding:5px;"&gt;5&lt;/td&gt;&lt;td style="vertical-align:top;padding:5px;"&gt;UMunya wathi, &amp;#x201C;Ndicinga ukuba ndalisebenzisa ngobulumko ixesha lam. Ndandisenza umsebenzi wam weMathematika kuba ndifuna ukuphucula iziphumo zam.&lt;div style="line-height:0.75;color:transparent;"&gt;-&lt;/div&gt;Ndandibukela iimuvi, ndidlale naphandle ukuze ndizonwabise. Bendifunda neencwadi, ukuzigcina ndixakekile.&lt;div style="line-height:0.75;color:transparent;"&gt;-&lt;/div&gt;Ndandizilolonga ukuzigcina ndisempilweni.&amp;#x201D;&lt;/td&gt;&lt;/tr&gt;&lt;tr&gt;&lt;td style="vertical-align:top;padding:5px;"&gt;6&lt;/td&gt;&lt;td style="vertical-align:top;padding:5px;"&gt;UBasani wathi, &amp;#x201C;Malunga nelokhdawuni, kwabakho iziphumo ezilungileyo kwanezingalunganga.&amp;#x201D;&lt;div style="line-height:0.75;color:transparent;"&gt;-&lt;/div&gt;&amp;#x201C;Ezilungileyo zezokuba ndafumana ixesha lokuphumla, ndaza ndachitha ixesha nabantu basekhaya. Elinye ixesha ndalichitha ngokufunda iincwadi nokuhlaziya umsebenzi wam wesikolo,&amp;#x201D; watsho ecacisa.&lt;/td&gt;&lt;/tr&gt;&lt;tr&gt;&lt;td style="vertical-align:top;padding:5px;"&gt;7&lt;/td&gt;&lt;td style="vertical-align:top;padding:5px;"&gt;Waqhubeka wathi, &amp;#x201C;Ndandixhalabile ndingazi ukuba abancedisi basezindlwini baya kwamkeliswa na.&lt;div style="line-height:0.75;color:transparent;"&gt;-&lt;/div&gt;Ndandinexhala ngabantu basekhaya kwanabantu ababeqhubeka nokwaphula umthetho.&amp;#x201D;&lt;div style="line-height:0.75;color:transparent;"&gt;-&lt;/div&gt;UTitshala uPiti wanqwala. Wayesazi ukuba ngexesha lelokhdawuni kwakulula ukungaqiniseki nokuba nexhala.&lt;/td&gt;&lt;/tr&gt;&lt;tr&gt;&lt;td style="vertical-align:top;padding:5px;"&gt;8&lt;/td&gt;&lt;td style="vertical-align:top;padding:5px;"&gt;UYash wavakala esithi, &amp;#x201C;Thina silusapho lwabantu abathandathu. Nangona ndibathanda nje abantu basekhaya, kwakusoloko kundixakekisa ukuba phakathi kwabo.&lt;div style="line-height:0.75;color:transparent;"&gt;-&lt;/div&gt;Ukusombulula le ngxaki umama wam wathenga umdlalo ekuthiwa nguMonopholi. Ndandiwuthanda lo mdlalo ndisengumntwana.&amp;#x201D;&lt;/td&gt;&lt;/tr&gt;&lt;tr&gt;&lt;td style="vertical-align:top;padding:5px;"&gt;9&lt;/td&gt;&lt;td style="vertical-align:top;padding:5px;"&gt;UYash wagqibezela ngelithi, &amp;#x201C;Ndiwudlale gqitha lo mdlalo uMonopholi kwezi veki zimbalwa zidlulileyo, kangangokuba ndide ndacinga ngokufumana umsebenzi wokuthengisa izindlu!&amp;#x201D;&lt;div style="line-height:0.75;color:transparent;"&gt;-&lt;/div&gt;UAmanda wahleka waza wathi, &amp;#x201C;Into ebendiyenza ngexesha lokumiswa kwezinto kukupheka nokubhaka. Ndandikhumbula gqitha esikolweni!&amp;#x201D;&lt;div style="line-height:0.75;color:transparent;"&gt;-&lt;/div&gt;Abafundi abaninzi bavumelana naye.&lt;/td&gt;&lt;/tr&gt;&lt;tr&gt;&lt;td style="vertical-align:top;padding:5px;"&gt;10&lt;/td&gt;&lt;td style="vertical-align:top;padding:5px;"&gt;UTitshala uPiti wathi, &amp;#x201C;Kuluncedo ukuthetha nomntu esimthembayo ngendlela esiziva ngayo.&lt;div style="line-height:0.75;color:transparent;"&gt;-&lt;/div&gt;Namhlanje ndive amacebo alungileyo okumelana nemicelimngeni yobomi.&lt;div style="line-height:0.75;color:transparent;"&gt;-&lt;/div&gt;Masiqhubekeni ngale ntetho ngomso,&amp;#x201D; watsho uTitshala uPiti kwakukhala intsimb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Bhala intsingiselo yala magama: ukumelana, umcelimngeni, ixhala, isiqhelo&lt;/li&gt;&lt;li style="padding-bottom: 8px;"&gt;Bhala amagama aphikisanayo.&lt;/li&gt;&lt;li style="padding-bottom: 8px;"&gt;Cacisa ukuqhula kukaYash.&lt;/li&gt;&lt;li style="padding-bottom: 8px;"&gt;Ngawaphi amacebo amathathu anokunceda uhlangabezana neengxaki ebomini.&lt;/li&gt;&lt;li style="padding-bottom: 8px;"&gt;Uyavumelana noBasani? Sicacisele ngempendulo yakho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sekelwe kwiingxelo zeRX Radio. IRX Radio sisikhululo sika nomathotholo wabantwana esikwi-intanethi, esilawulwa ngabantwana besenzela abanye abant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sebenzela kwisibhedlele sabantwana iRed Cross War Memori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ncedisana nabantwana ukuba babalise ngezinto ezibalulekileyo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Tyelela i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