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kubhekana nobhubhane lwekhovidi&lt;/h2&gt;&lt;table style="border-collapse:collapse;border-size:0;"&gt;&lt;tr&gt;&lt;td style="vertical-align:top;padding:5px;"&gt;1&lt;/td&gt;&lt;td style="vertical-align:top;padding:5px;"&gt;Izikole zavalwa izinyanga ngenxa kathaqa wezwe lonke, i-national lockdown phela. Uthaqa kwakuhloswe ngawo ukuvimba ukubhebhetheka kobhubhane lwekhovidi.&lt;div style="line-height:0.75;color:transparent;"&gt;-&lt;/div&gt;Izikole ziphinde zavulwa ngesonto eledlule. Abanye abafundi basahlezi emakhaya.&lt;div style="line-height:0.75;color:transparent;"&gt;-&lt;/div&gt;Isikhathi sesifundo samaKhono eMpilo eMaxeke Primary School.&lt;/td&gt;&lt;/tr&gt;&lt;tr&gt;&lt;td style="vertical-align:top;padding:5px;"&gt;2&lt;/td&gt;&lt;td style="vertical-align:top;padding:5px;"&gt;Uthisha uPiti ufuna ukuthola ukuthi izingane zibhekane kanjani nothaqa wezwe lonke.&lt;div style="line-height:0.75;color:transparent;"&gt;-&lt;/div&gt;&amp;#x201C;Ngifuna ukuzwa ngakho konke enibhekane nakho ngesikhathi sikathaqa ezweni,&amp;#x201D; kusho uthisha kubafundi.&lt;div style="line-height:0.75;color:transparent;"&gt;-&lt;/div&gt;USello uyaqala, &amp;#x201C;UBaba ukholelwa ukuthi wonke umuntu kumele azakhele uhlelo azolulandela.&amp;#x201D;&lt;/td&gt;&lt;/tr&gt;&lt;tr&gt;&lt;td style="vertical-align:top;padding:5px;"&gt;3&lt;/td&gt;&lt;td style="vertical-align:top;padding:5px;"&gt;&amp;#x201C;Ngakho-ke, kusukela ngoMsombuluko kuze kube uLwesihlanu, njalo ekuseni ngehora lesishiyagalombili kuya kwelesibili ntambama, ubesivusa athi asenze okuthile okwakhayo,&amp;#x201D; kusho uSello.&lt;div style="line-height:0.75;color:transparent;"&gt;-&lt;/div&gt;UMunya uyabuza, &amp;#x201C;Uchaza ukuthini uma uthi, &amp;#x2018;into eyakhayo&amp;#x2019;?&lt;div style="line-height:0.75;color:transparent;"&gt;-&lt;/div&gt;&amp;#x201C;Kusho ukwenza into ewusizo futhi eyisenzo esihle,&amp;#x201D; kuphendula uSello.&lt;/td&gt;&lt;/tr&gt;&lt;tr&gt;&lt;td style="vertical-align:top;padding:5px;"&gt;4&lt;/td&gt;&lt;td style="vertical-align:top;padding:5px;"&gt;&amp;#x201C;Yebo Sello, uqinisile,&amp;#x201D; kusho uthisha uPiti.&lt;div style="line-height:0.75;color:transparent;"&gt;-&lt;/div&gt;Usisi kaSello uNeo uyaqhubeka, &amp;#x201C;UBaba wayeqinisekisa ukuthi uthaqa uyafana nesikhathi sesikole.&amp;#x201D;&lt;div style="line-height:0.75;color:transparent;"&gt;-&lt;/div&gt;UNeo uthi, &amp;#x201C;Into engiyithokozele ngesikhathi sikathaqa, ukuthi besenza izinto eziningi sihlanganyele singumndeni.&amp;#x201D;&lt;/td&gt;&lt;/tr&gt;&lt;tr&gt;&lt;td style="vertical-align:top;padding:5px;"&gt;5&lt;/td&gt;&lt;td style="vertical-align:top;padding:5px;"&gt;UMunya uthi, &amp;#x201C;Ngicabanga ukuthi isikhathi sami ngisisebenzise ngobuhlakani. Ngifundisise iZibalo ngoba ngifuna ukuthola imiphumela engcono.&lt;div style="line-height:0.75;color:transparent;"&gt;-&lt;/div&gt;Bengibuka amamuvi futhi ngidlala imidlalo yangaphandle ukuchitha isizungu. Bengiphinde ngifunde ukuze ngizilibazise ngenze okuthile.&lt;div style="line-height:0.75;color:transparent;"&gt;-&lt;/div&gt;Ngivocavoce umzimba ukuze ngihlale ngiphilile.&amp;#x201D;&lt;/td&gt;&lt;/tr&gt;&lt;tr&gt;&lt;td style="vertical-align:top;padding:5px;"&gt;6&lt;/td&gt;&lt;td style="vertical-align:top;padding:5px;"&gt;UBasani uthi, &amp;#x201C;Uma sikhuluma ngothaqa, ngicabanga ukuthi kube khona okuhle engikuzuzile nokubi ngokunjalo.&amp;#x201D;&lt;div style="line-height:0.75;color:transparent;"&gt;-&lt;/div&gt;&amp;#x201C;Okuhle engingakusho ukuthi ngithole isikhathi sokuphumula, futhi ngikwazile ukuthola isikhathi esiningi ngihlezi nomndeni wami. Ngisebenzise leso sikhathi ukufunda izincwadi nokubukeza umsebenzi wami wesikole,&amp;#x201D; uyachaza.&lt;/td&gt;&lt;/tr&gt;&lt;tr&gt;&lt;td style="vertical-align:top;padding:5px;"&gt;7&lt;/td&gt;&lt;td style="vertical-align:top;padding:5px;"&gt;Uyaqhubeka, &amp;#x201C;Bengikhathazeke kakhulu ngokuthi ngabe abasebenzi basemakhishini bazowathola yini amaholo abo.&lt;div style="line-height:0.75;color:transparent;"&gt;-&lt;/div&gt;Benginovalo ngomndeni wami nabantu abebeqhubeka nokwephula umthetho.&amp;#x201D;&lt;div style="line-height:0.75;color:transparent;"&gt;-&lt;/div&gt;Uthisha uPiti uvuma ngekhanda. Uyazi ukuthi ngesikhathi sikathaqa bekulula ukuzizwa unokungabaza novalo.&lt;/td&gt;&lt;/tr&gt;&lt;tr&gt;&lt;td style="vertical-align:top;padding:5px;"&gt;8&lt;/td&gt;&lt;td style="vertical-align:top;padding:5px;"&gt;UYash uthi, &amp;#x201C;Siyisithupha emndenini wami. Nakuba ngiwuthanda umndeni wami kodwa ukuhlale nginabo sonke isikhathi bekungisanganisa.&lt;div style="line-height:0.75;color:transparent;"&gt;-&lt;/div&gt;Ukuxazulula le nkinga, umama wathenga umdlalo obizwa ngeMonopoly. Ngangiwuthanda kakhulu lo mdlalo ngisemncane.&amp;#x201D;&lt;/td&gt;&lt;/tr&gt;&lt;tr&gt;&lt;td style="vertical-align:top;padding:5px;"&gt;9&lt;/td&gt;&lt;td style="vertical-align:top;padding:5px;"&gt;UYash uyaphetha, &amp;#x201C;Ngidlale uMonopoly kakhulu kula maviki edlule kangangokuthi ngize ngacabanga ukufuna umsebenzi kubathengisi bezindlu!&amp;#x201D;&lt;div style="line-height:0.75;color:transparent;"&gt;-&lt;/div&gt;U-Amanda uyahleka wase uthi, &amp;#x201C;Ebengikwenza ukubhekana nesikhathi sikathaqa, bekuwukupheka nokubhaka. Bengisikhumbule kakhulu isikole!&amp;#x201D;&lt;div style="line-height:0.75;color:transparent;"&gt;-&lt;/div&gt;Abafundi abaningi bayavuma.&lt;/td&gt;&lt;/tr&gt;&lt;tr&gt;&lt;td style="vertical-align:top;padding:5px;"&gt;10&lt;/td&gt;&lt;td style="vertical-align:top;padding:5px;"&gt;Uthisha uPiti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usho uthisha uPiti kukhala insimbi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Bhala incazelo yala magama: ukubhekana, inselelo, uvalo, uhlelomihla. &lt;/li&gt;&lt;li style="padding-bottom: 8px;"&gt; Bhala amagama aphikisana nalawa. &lt;/li&gt;&lt;li style="padding-bottom: 8px;"&gt; Chaza ihlaya likaYash. &lt;/li&gt;&lt;li style="padding-bottom: 8px;"&gt; Yimaphi amasu amathathu ongawasebenzisa ukubhekana nezinselelo esiba nazo ezimpilweni zethu? &lt;/li&gt;&lt;li style="padding-bottom: 8px;"&gt; Ngabe uyavumelana noBasani? Chaza impendulo yakho. &lt;/li&gt;&lt;/ol&gt;&lt;/div&gt;&lt;/td&gt;&lt;/tr&gt;&lt;tr&gt;&lt;td style="vertical-align:top;padding:5px;"&gt;12&lt;/td&gt;&lt;td style="vertical-align:top;padding:5px;"&gt;&lt;div class="asbText"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 ncwadi yezindaba ixoxa ngemibiko yomsakazo i-RX Radio. I-RX Radio ngumsakazo wezingane we-inthanethi futhi osakaza izindaba ezithinta zo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sakazela esiteshini esisesibhedlela saseKapa i-Red Cross War Memorial Children's Hospi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I-RX Radio isiza izingane ukuba zikwazi ukuxoxa izindaba ngezinto ezibalulekile kuz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a href=https://rxradio.co.za/ target=_blank class=external style="position: relative;z-index: 50000;"&gt;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