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Iyini ikhompyutha?&lt;/h2&gt;&lt;table style="border-collapse:collapse;border-size:0;"&gt;&lt;tr&gt;&lt;td style="vertical-align:top;padding:5px;"&gt;1&lt;/td&gt;&lt;td style="vertical-align:top;padding:5px;"&gt;Ikhompyutha ingumshini osebenza ukuthwala ulwazi.&lt;div style="line-height:0.75;color:transparent;"&gt;-&lt;/div&gt;Nazi izinhlobo ezine zamakhompyutha:&lt;div style="line-height:0.75;color:transparent;"&gt;-&lt;/div&gt;Ilephuthophu (1)&lt;div style="line-height:0.75;color:transparent;"&gt;-&lt;/div&gt;Ideskithophu (2)&lt;div style="line-height:0.75;color:transparent;"&gt;-&lt;/div&gt;Ismartphone (3)&lt;div style="line-height:0.75;color:transparent;"&gt;-&lt;/div&gt;Ithablethi (4)&lt;/td&gt;&lt;/tr&gt;&lt;tr&gt;&lt;td style="vertical-align:top;padding:5px;"&gt;2&lt;/td&gt;&lt;td style="vertical-align:top;padding:5px;"&gt;Ubona ulwazi ebusweni bekhompyutha, iskrini (5).&lt;div style="line-height:0.75;color:transparent;"&gt;-&lt;/div&gt;Ufaka ulwazi ngokubhala usebenzisa izinhlamvu ezibhalwe oqwembeni olubizwa ngokuthi yikhibhodi (6).&lt;div style="line-height:0.75;color:transparent;"&gt;-&lt;/div&gt;Usebenzisa igundanyana okuyilona elikukhomba lapho uzobhala khona kuskrini elibizwa ngokuthi imawusi (7).&lt;/td&gt;&lt;/tr&gt;&lt;tr&gt;&lt;td style="vertical-align:top;padding:5px;"&gt;3&lt;/td&gt;&lt;td style="vertical-align:top;padding:5px;"&gt;Uma ufuna ukubuka noma yini kuskrini uhambisa imawusi uyise ngapha nangapha ube ubuka.&lt;div style="line-height:0.75;color:transparent;"&gt;-&lt;/div&gt;Ukhetha lolo lwazi olufunayo kuskrini ngokucindezela bese uchofoza imawusi ngomunwe wakho.&lt;/td&gt;&lt;/tr&gt;&lt;tr&gt;&lt;td style="vertical-align:top;padding:5px;"&gt;4&lt;/td&gt;&lt;td style="vertical-align:top;padding:5px;"&gt;Amakhompyutha agonwayo wona anendawo okuthintwa kuyo awasebenzisi imawusi.&lt;div style="line-height:0.75;color:transparent;"&gt;-&lt;/div&gt;Uhambisa umunwe wakho kule ndawo okuthintwa kuyo.&lt;div style="line-height:0.75;color:transparent;"&gt;-&lt;/div&gt;Ucindezela kancane nje ukuze uchofe ulwazi olufunayo.&lt;/td&gt;&lt;/tr&gt;&lt;tr&gt;&lt;td style="vertical-align:top;padding:5px;"&gt;5&lt;/td&gt;&lt;td style="vertical-align:top;padding:5px;"&gt;Ake ubheke ikhibhodi uthole lezi zinkinobho:&lt;br /&gt; 1. Izinhlamvu zokwakha amagama&lt;br /&gt; 2. Izinombolo&lt;br /&gt; 3. Izimpawu zokubhala&lt;div style="line-height:0.75;color:transparent;"&gt;-&lt;/div&gt;Lezi zinkinobho zikusiza ukufaka ulwazi ngokubhala kukhompyutha.&lt;/td&gt;&lt;/tr&gt;&lt;tr&gt;&lt;td style="vertical-align:top;padding:5px;"&gt;6&lt;/td&gt;&lt;td style="vertical-align:top;padding:5px;"&gt;Manje, bheka ikhibhodi kumakhalekhukhwini ohlakaniphile.&lt;div style="line-height:0.75;color:transparent;"&gt;-&lt;/div&gt;Ebusweni bukamakhalekhukhwini ohlakaniphile, iskrini, ungabhala ngezithupha zakho nje.&lt;/td&gt;&lt;/tr&gt;&lt;tr&gt;&lt;td style="vertical-align:top;padding:5px;"&gt;7&lt;/td&gt;&lt;td style="vertical-align:top;padding:5px;"&gt;Amanye amakhompyutha aneskrini esithintwayo (9).&lt;div style="line-height:0.75;color:transparent;"&gt;-&lt;/div&gt;Izibonelo zalawa, amathablethi nomakhalekhukhwini abahlakaniphile.&lt;div style="line-height:0.75;color:transparent;"&gt;-&lt;/div&gt;Kulawa, usebenzisa umunwe wakho nesithupha ukusebenza ngolwazi olusesikrinini esithintwayo.&lt;/td&gt;&lt;/tr&gt;&lt;tr&gt;&lt;td style="vertical-align:top;padding:5px;"&gt;8&lt;/td&gt;&lt;td style="vertical-align:top;padding:5px;"&gt;Uma umunwe wakho nesithupha ukuqhelelanisa, isithombe siba sikhulu.&lt;div style="line-height:0.75;color:transparent;"&gt;-&lt;/div&gt;Uma umunwe wakho nesithupha ukusondelanisa, isithombe siba sincane.&lt;/td&gt;&lt;/tr&gt;&lt;tr&gt;&lt;td style="vertical-align:top;padding:5px;"&gt;9&lt;/td&gt;&lt;td style="vertical-align:top;padding:5px;"&gt;Amakhompyutha siwasebenzisa uma sisebenza emisebenzini kanjalo noma sitadisha.&lt;div style="line-height:0.75;color:transparent;"&gt;-&lt;/div&gt;Siphinde siwasebenzisele ukuxhumana.&lt;div style="line-height:0.75;color:transparent;"&gt;-&lt;/div&gt;Ayasetshenziswa futhi uma sifunda noma sizijabulisa.&lt;/td&gt;&lt;/tr&gt;&lt;tr&gt;&lt;td style="vertical-align:top;padding:5px;"&gt;10&lt;/td&gt;&lt;td style="vertical-align:top;padding:5px;"&gt;Elinye igama lekhompyutha idivayisi.&lt;div style="line-height:0.75;color:transparent;"&gt;-&lt;/div&gt;Ngabe umndeni wakho usebenzisa ziphi izinhlobo zamadivayisi ekwenzeni izinto ezehlukene?&lt;/td&gt;&lt;/tr&gt;&lt;tr&gt;&lt;td style="vertical-align:top;padding:5px;"&gt;11&lt;/td&gt;&lt;td style="vertical-align:top;padding:5px;"&gt;&lt;div class="asbText"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strong&gt;Imibuzo&lt;/strong&gt;&lt;img style="position: relative;width: 80%;margin: 0 auto;display: block;" src="https://www.africanstorybook.org/illustrations/pages/001299.png"&gt;&lt;ol type="1"&gt;&lt;li&gt;Kopisha isithombe esinikeziwe bese ukhombisa:&lt;/li&gt;&lt;/ol&gt;&lt;ol type="a" style="margin:-10px 20px;"&gt;&lt;li&gt;ikhibhodi&lt;/li&gt;&lt;li&gt;imawusi&lt;/li&gt;&lt;li&gt;iskrini&lt;/li&gt;&lt;/ol&gt;&lt;ol start="2" type="1"&gt;&lt;li&gt;Ngabe uyisebenzisa kanjani ingxenye ngayinye yekhompyutha kwezilandelayo?&lt;/li&gt;&lt;/ol&gt;&lt;ol type="a" style="margin:-10px 20px;"&gt;&lt;li&gt;ikhibhodi?&lt;/li&gt;&lt;li&gt;imawusi?&lt;/li&gt;&lt;li&gt;iskrini?&lt;/li&gt;&lt;/ol&gt;&lt;/div&gt;&lt;/td&gt;&lt;/tr&gt;&lt;tr&gt;&lt;td style="vertical-align:top;padding:5px;"&gt;12&lt;/td&gt;&lt;td style="vertical-align:top;padding:5px;"&gt;&lt;div class="asbText"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e ncwadi ingenye yezincwadi ezine eziwuchungechunge ezabhalwa ngenhloso yokwethula izihloko zokufunda ngobuchwepheshe bekhompyutha.&lt;div style="line-height:0.75;color:transparent;"&gt;-&lt;/div&gt;Iyingxenye yezinsiza zokufunda zeprojekthi yeZenex Ulwazi Lwethu ezabhalwa ngo-2021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