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bafunda ngekwindla&lt;/h2&gt;&lt;table style="border-collapse:collapse;border-size:0;"&gt;&lt;tr&gt;&lt;td style="vertical-align:top;padding:5px;"&gt;1&lt;/td&gt;&lt;td style="vertical-align:top;padding:5px;"&gt;ULihle noLwandle bavakashela ipulazi likagogo wabo eVhembe.&lt;div style="line-height:0.75;color:transparent;"&gt;-&lt;/div&gt;Bayaqala ngqa ukuvakasha.&lt;div style="line-height:0.75;color:transparent;"&gt;-&lt;/div&gt;Bavuka bezwa imisindo engajwayelekile ngaphandle kwefasitela labo.&lt;/td&gt;&lt;/tr&gt;&lt;tr&gt;&lt;td style="vertical-align:top;padding:5px;"&gt;2&lt;/td&gt;&lt;td style="vertical-align:top;padding:5px;"&gt;&amp;#x201C;Sawubona gogo,&amp;#x201D; kubingelela amantombazane. &amp;#x201C;Owani lowo msindo?&amp;#x201D;&lt;div style="line-height:0.75;color:transparent;"&gt;-&lt;/div&gt;&amp;#x201C;Sanibonani!&amp;#x201D; Oweqhude, liyasivusa ukuze senze imisebenzi yasepulazini,&amp;#x201D; kuhleka ugogo.&lt;/td&gt;&lt;/tr&gt;&lt;tr&gt;&lt;td style="vertical-align:top;padding:5px;"&gt;3&lt;/td&gt;&lt;td style="vertical-align:top;padding:5px;"&gt;&amp;#x201C;Kusemnyama ngaphandle, kodwa isikhathi sesihambile kunalokhu enikucabangayo. Ekwindla, ilanga liyephuza ukuphuma bese liyashesha ukushona kunasehlobo.&amp;#x201D; kusho ugogo.&lt;/td&gt;&lt;/tr&gt;&lt;tr&gt;&lt;td style="vertical-align:top;padding:5px;"&gt;4&lt;/td&gt;&lt;td style="vertical-align:top;padding:5px;"&gt;Ugogo uyaqhubeka, &amp;#x201C;Ekwindla, isimo sezulu siyaphola. Kodwa kusuke kusafudumele kunasebusika.&amp;#x201D;&lt;div style="line-height:0.75;color:transparent;"&gt;-&lt;/div&gt;&amp;#x201C;Asikazidingi izimpahla zethu zasebusika,&amp;#x201D; kuvuma uLwandle.&lt;/td&gt;&lt;/tr&gt;&lt;tr&gt;&lt;td style="vertical-align:top;padding:5px;"&gt;5&lt;/td&gt;&lt;td style="vertical-align:top;padding:5px;"&gt;&amp;#x201C;Ekwindla, ubona izitshalo eziningi zishintsha umbala bese ziqala ukubuna. Sesizoqeda ukuvuna izitshalo zethu,&amp;#x201D; kusho ugogo.&lt;/td&gt;&lt;/tr&gt;&lt;tr&gt;&lt;td style="vertical-align:top;padding:5px;"&gt;6&lt;/td&gt;&lt;td style="vertical-align:top;padding:5px;"&gt;&amp;#x201C;Kuleli pulazi ngesikhathi sekwindla, sivuna ubhontshisi, iklabishi, ikholifulawa nesipinashi.&amp;#x201D; kuchaza ugogo.&lt;div style="line-height:0.75;color:transparent;"&gt;-&lt;/div&gt;Uyenezela, &amp;#x201C;Ebusuku sizodla imifino emisha sha yasepulazini ngesidlo sethu sakusihlwa.&amp;#x201D;&lt;/td&gt;&lt;/tr&gt;&lt;tr&gt;&lt;td style="vertical-align:top;padding:5px;"&gt;7&lt;/td&gt;&lt;td style="vertical-align:top;padding:5px;"&gt;&amp;#x201C;Kunokuba sihlale sithenga imifino, singathanda ukuzitshalela nathi ekhaya edolobheni,&amp;#x201D; kusho uLihle.&lt;div style="line-height:0.75;color:transparent;"&gt;-&lt;/div&gt;&amp;#x201C;Ngumbono omuhle lowo! Ngizonifundisa,&amp;#x201D; kuthembisa ugogo.&lt;/td&gt;&lt;/tr&gt;&lt;tr&gt;&lt;td style="vertical-align:top;padding:5px;"&gt;8&lt;/td&gt;&lt;td style="vertical-align:top;padding:5px;"&gt;ULwandle uyabuza, &amp;#x201C;Gogo, ngabe uyazilima izithelo? Isithelo engisithanda kakhulu kunazo zonke yikhabe!&amp;#x201D;&lt;div style="line-height:0.75;color:transparent;"&gt;-&lt;/div&gt;Ugogo uyahleka, &amp;#x201C;Sisanda kuvuna isivuno esikhulu samakhabe amnandi.&amp;#x201D;&lt;/td&gt;&lt;/tr&gt;&lt;tr&gt;&lt;td style="vertical-align:top;padding:5px;"&gt;9&lt;/td&gt;&lt;td style="vertical-align:top;padding:5px;"&gt;&amp;#x201C;Ngesikhathi sekwindla, izilwane ezizelwe noma ezichanyiselwe entwasahlobo sezikhulile, futhi ezinye siyazidayisa.&lt;div style="line-height:0.75;color:transparent;"&gt;-&lt;/div&gt;Izilwane zethu zisinika ubisi, amaqanda nenyama,&amp;#x201D; kusho ugogo ngokuziqhenya.&lt;/td&gt;&lt;/tr&gt;&lt;tr&gt;&lt;td style="vertical-align:top;padding:5px;"&gt;10&lt;/td&gt;&lt;td style="vertical-align:top;padding:5px;"&gt;&amp;#x201C;Sizodla amaqanda amasha ngesidlo sasekuseni, bese sisebenza engadini yemifino,&amp;#x201D; kumoyizela ugogo.&lt;div style="line-height:0.75;color:transparent;"&gt;-&lt;/div&gt;ULihle noLwandle bayakujabulela ukusebenza engadini nogogo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Ekwindla, yiluphi ushintsho olwenzekayo:&lt;ul style="list-style-type: disc;padding-left: 14px;"&gt;&lt;li&gt;ezitshalweni?&lt;/li&gt;&lt;li&gt;emazingeni okushisa?&lt;/li&gt;&lt;li&gt;ekuphumeni nasekushoneni kwelanga?&lt;/li&gt;&lt;li&gt;ezilwaneni?&lt;/li&gt;&lt;/ul&gt;&lt;/li&gt;&lt;li style="padding-bottom: 8px;"&gt;Kwenzekani epulazini likagogo kulesi sikhathi sonyaka?&lt;/li&gt;&lt;li style="padding-bottom: 8px;"&gt;Ingabe ikwindla elikule ndatshana liyafananoma lihlukile kunalelo lalapho uhlala khona? Chaza.&lt;/li&gt;&lt;li style="padding-bottom: 8px;"&gt;Yimaphi amakhono angafundwa amantombazane kugogo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