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ikhoni kudlala ndzawonye&lt;/h2&gt;&lt;table style="border-collapse:collapse;border-size:0;"&gt;&lt;tr&gt;&lt;td style="vertical-align:top;padding:5px;"&gt;1&lt;/td&gt;&lt;td style="vertical-align:top;padding:5px;"&gt;Thishela Tshezi nebantfwana labasekilasini lakhe bacoca ngelubhubhane lwe&lt;em&gt;COVID-19&lt;/em&gt;.&lt;div style="line-height:0.75;color:transparent;"&gt;-&lt;/div&gt;Utsi, &amp;#x201C;Ngifuna ningicocele ngalobekwenteka ngesikhatsi nisemakhaya. Nikhonile yini nonkhe kwenta umsebenti wesikolwa ngalesikhatsi tikolwa tivaliwe?&amp;#x201D;&lt;/td&gt;&lt;/tr&gt;&lt;tr&gt;&lt;td style="vertical-align:top;padding:5px;"&gt;2&lt;/td&gt;&lt;td style="vertical-align:top;padding:5px;"&gt;Dudu uphendvula kucala, atsi, &amp;#x201C;Bekulukhuni kutadisha ngesikhatsi ngisekhaya, ngobe bengisala ngedvwa batali bami nabaya emsebentini.&amp;#x201D;&lt;div style="line-height:0.75;color:transparent;"&gt;-&lt;/div&gt;&amp;#x201C;Nami bengiwenta ngingedvwa umsebenti wesikolwa,&amp;#x201D; kusho Msizi.&lt;/td&gt;&lt;/tr&gt;&lt;tr&gt;&lt;td style="vertical-align:top;padding:5px;"&gt;3&lt;/td&gt;&lt;td style="vertical-align:top;padding:5px;"&gt;Uyachubeka, &amp;#x201C;Bekute umuntfu longangisita, kute lobekangichazela imibuto neticondziso.&amp;#x201D;&lt;div style="line-height:0.75;color:transparent;"&gt;-&lt;/div&gt;Bafundzi labanyenti bayavuma.&lt;div style="line-height:0.75;color:transparent;"&gt;-&lt;/div&gt;&amp;#x201C;Kusebentisa i-intanethi bekulukhuni ngobe idatha iyadula,&amp;#x201D; kusho Dudu.&lt;div style="line-height:0.75;color:transparent;"&gt;-&lt;/div&gt;Bafundzi baphindze bayavuma.&lt;/td&gt;&lt;/tr&gt;&lt;tr&gt;&lt;td style="vertical-align:top;padding:5px;"&gt;4&lt;/td&gt;&lt;td style="vertical-align:top;padding:5px;"&gt;Ayanda utsi, &amp;#x201C;Ekhaya kitsi bekunemsindvo lomnyenti bengingakhoni nekutadisha.&amp;#x201D;&lt;div style="line-height:0.75;color:transparent;"&gt;-&lt;/div&gt;&amp;#x201C;Ngijabule kakhulu nasitjelwa kutsi sesingabuyela esikolweni,&amp;#x201D; kusho Faiza.&lt;div style="line-height:0.75;color:transparent;"&gt;-&lt;/div&gt;&amp;#x201C;Wonkhe umuntfu uvele wajabula!&amp;#x201D; kuhleka Msizi.&lt;/td&gt;&lt;/tr&gt;&lt;tr&gt;&lt;td style="vertical-align:top;padding:5px;"&gt;5&lt;/td&gt;&lt;td style="vertical-align:top;padding:5px;"&gt;&amp;#x201C;Mine bengingafuni tikolwa tivulwe,&amp;#x201D; kukhononda Ayanda.&lt;div style="line-height:0.75;color:transparent;"&gt;-&lt;/div&gt;&amp;#x201C;Bengicabanga kutsi nasibuyela esikolweni tintfo titobetisafana nasekucaleni. Kepha konkhe sekwehlukile!&amp;#x201D; kuchubeka Amahle.&lt;/td&gt;&lt;/tr&gt;&lt;tr&gt;&lt;td style="vertical-align:top;padding:5px;"&gt;6&lt;/td&gt;&lt;td style="vertical-align:top;padding:5px;"&gt;&amp;#x201C;Kufanele singasondzelani, sifake tifonyo, futsi sesisebentisa nemasanithayiza,&amp;#x201D; kubalisa Isaac.&lt;div style="line-height:0.75;color:transparent;"&gt;-&lt;/div&gt;&amp;#x201C;Bothishela bahlale basibuta njalo kutsi, awukhwehleli yini, ubuhlungu yini umphimbo?&amp;#x201D; kusho Ayanda.&lt;/td&gt;&lt;/tr&gt;&lt;tr&gt;&lt;td style="vertical-align:top;padding:5px;"&gt;7&lt;/td&gt;&lt;td style="vertical-align:top;padding:5px;"&gt;Kagiso ushikisha tandla bese utsi, &amp;#x201C;Njalo nawuyophendvula lokutsite ebhodini batakunika isanithayiza.&amp;#x201D;&lt;div style="line-height:0.75;color:transparent;"&gt;-&lt;/div&gt;&amp;#x201C;Sesihlale sihamba nemabhodlela nesanithayiza,&amp;#x201D; ukhokha umoya.&lt;/td&gt;&lt;/tr&gt;&lt;tr&gt;&lt;td style="vertical-align:top;padding:5px;"&gt;8&lt;/td&gt;&lt;td style="vertical-align:top;padding:5px;"&gt;&amp;#x201C;Ngesikhatsi selikhefu esikolweni, sekwehlukile asisakhoni kudlala sonkhe ndzawonye umdlalo lofanako,&amp;#x201D; kusho Msizi.&lt;div style="line-height:0.75;color:transparent;"&gt;-&lt;/div&gt;Ayanda utsi, &amp;#x201C;Sekulukhuni mbamba, phela tsine bese setayele kudlala nebangani betfu.&amp;#x201D;&lt;/td&gt;&lt;/tr&gt;&lt;tr&gt;&lt;td style="vertical-align:top;padding:5px;"&gt;9&lt;/td&gt;&lt;td style="vertical-align:top;padding:5px;"&gt;Amahle utsi, &amp;#x201C;Tsine sibantfwana futsi siyakutsandza kuba nebangani siyakutsandza nekucitsa sikhatsi nabo.&amp;#x201D;&lt;div style="line-height:0.75;color:transparent;"&gt;-&lt;/div&gt;&amp;#x201C;Kepha nyalo, asisakhoni kudlala nebangani betfu,&amp;#x201D; kusho Dudu.&lt;div style="line-height:0.75;color:transparent;"&gt;-&lt;/div&gt;&amp;#x201C;Nyalo akusasondzelwana,&amp;#x201D; kusho Isaac.&lt;/td&gt;&lt;/tr&gt;&lt;tr&gt;&lt;td style="vertical-align:top;padding:5px;"&gt;10&lt;/td&gt;&lt;td style="vertical-align:top;padding:5px;"&gt;Thishela Tshezi utsi, &amp;#x201C;Kunyenti lokushintjile.&amp;#x201D;&lt;div style="line-height:0.75;color:transparent;"&gt;-&lt;/div&gt;Kepha kute losele yedvwa.&lt;div style="line-height:0.75;color:transparent;"&gt;-&lt;/div&gt;&amp;#x201C;Nanome singasakhoni kudlala ndzawonye kwanyalo, kepha singakhona kucoca ngalesikucabangako kanye nangendlela lesitiva ngayo,&amp;#x201D; uyenget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Utive njani ngekuhlala ekhaya ngesikhatsi se-lockdown? Chaza.&lt;/li&gt;&lt;li style="padding-bottom: 8px;"&gt;Tfola emagama kulendzaba laniketa umcondvo lowehlukile wanankha emagama: bindza, phatseka kabi, timphendvulo, melula.&lt;/li&gt;&lt;li style="padding-bottom: 8px;"&gt;Tfola emagama kulendzaba laniketa umcondvo lofanako wanankha emagama: dulile, bafundzi, jabula, bahlobo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