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hlotyeni&lt;/h2&gt;&lt;table style="border-collapse:collapse;border-size:0;"&gt;&lt;tr&gt;&lt;td style="vertical-align:top;padding:5px;"&gt;1&lt;/td&gt;&lt;td style="vertical-align:top;padding:5px;"&gt;ULihle noLwandle baya kwithala leencwadi ukuze bafundele iimviwo.&lt;div style="line-height:0.75;color:transparent;"&gt;-&lt;/div&gt;ULihle ulinde phandle. Ukhwaza udadewabo esithi, &amp;#x201C;Khawuleza Lwandle!&amp;#x201D;&lt;/td&gt;&lt;/tr&gt;&lt;tr&gt;&lt;td style="vertical-align:top;padding:5px;"&gt;2&lt;/td&gt;&lt;td style="vertical-align:top;padding:5px;"&gt;ULwandle uvala ucango lwangaphambili aze athi, &amp;#x201C;Masiye.&amp;#x201D;&lt;div style="line-height:0.75;color:transparent;"&gt;-&lt;/div&gt;ULihle uthi, &amp;#x201C;Kutheni unxibe ezo mpahla nje?&lt;div style="line-height:0.75;color:transparent;"&gt;-&lt;/div&gt;Kutheni? Uyagula?&amp;#x201D;&lt;/td&gt;&lt;/tr&gt;&lt;tr&gt;&lt;td style="vertical-align:top;padding:5px;"&gt;3&lt;/td&gt;&lt;td style="vertical-align:top;padding:5px;"&gt;ULwandle uyancuma aze athi, &amp;#x201C;Ukuba kuyajika kubande, ndakube sendinxibile!&amp;#x201D;&lt;div style="line-height:0.75;color:transparent;"&gt;-&lt;/div&gt;ULihle uphendula athi, &amp;#x201C;Lusuku olushushu ehlotyeni. Unxibele ixesha lonyaka elingelilo!&amp;#x201D;&lt;/td&gt;&lt;/tr&gt;&lt;tr&gt;&lt;td style="vertical-align:top;padding:5px;"&gt;4&lt;/td&gt;&lt;td style="vertical-align:top;padding:5px;"&gt;Njengoko behamba, uLwandle uthi, &amp;#x201C;Kusesekuseni, ibe ilanga seliphumile.&amp;#x201D;&lt;div style="line-height:0.75;color:transparent;"&gt;-&lt;/div&gt;ULihle uthi, &amp;#x201C;Ewe, kungoko abantu benxibe iimpahla zasehlotyeni!&amp;#x201D;&lt;/td&gt;&lt;/tr&gt;&lt;tr&gt;&lt;td style="vertical-align:top;padding:5px;"&gt;5&lt;/td&gt;&lt;td style="vertical-align:top;padding:5px;"&gt;ULihle ucacisa athi, &amp;#x201C;Ngeli xesha lonyaka, ilanga liphuma kwangoko lize litshone kudala kunamanye amaxesha onyaka. Iiyure ezininzi kumhlophe. Amaqondo obushushu aphezulu kakhulu ehlotyeni.&amp;#x201D;&lt;/td&gt;&lt;/tr&gt;&lt;tr&gt;&lt;td style="vertical-align:top;padding:5px;"&gt;6&lt;/td&gt;&lt;td style="vertical-align:top;padding:5px;"&gt;ULihle ubuza ephelelwe ngumonde athi, &amp;#x201C;Akukhumbuli ukuba utitshala wayetheni?&amp;#x201D;&lt;div style="line-height:0.75;color:transparent;"&gt;-&lt;/div&gt;ULwandle uyacinga aze athi, &amp;#x201C;Ewe, ehlotyeni sisela iziselo ezibandayo. Ndifuna isiselo esibandayo!&amp;#x201D;&lt;/td&gt;&lt;/tr&gt;&lt;tr&gt;&lt;td style="vertical-align:top;padding:5px;"&gt;7&lt;/td&gt;&lt;td style="vertical-align:top;padding:5px;"&gt;ULihle uthi, &amp;#x201C;Ehlotyeni sinxiba iimpahla ezipholileyo. Abanye abantu bazikhusela ngesambreni elangeni.&amp;#x201D;&lt;div style="line-height:0.75;color:transparent;"&gt;-&lt;/div&gt;ULwandle ukhalaza athi, &amp;#x201C;Sukukhawuleza, ndiyatsha!&amp;#x201D;&lt;/td&gt;&lt;/tr&gt;&lt;tr&gt;&lt;td style="vertical-align:top;padding:5px;"&gt;8&lt;/td&gt;&lt;td style="vertical-align:top;padding:5px;"&gt;ULwandle uyahleka aze athi, &amp;#x201C;Jonga wonke umntu uyazipholisa echibini ekuqujwayo kulo. Masiyokuqubha, kutshisa kakhulu, asinakukwazi ukufunda.&amp;#x201D;&lt;div style="line-height:0.75;color:transparent;"&gt;-&lt;/div&gt;ULihle unikina intloko.&lt;/td&gt;&lt;/tr&gt;&lt;tr&gt;&lt;td style="vertical-align:top;padding:5px;"&gt;9&lt;/td&gt;&lt;td style="vertical-align:top;padding:5px;"&gt;&amp;#x201C;Ndithanda iigwava neelitshi,&amp;#x201D; utsho uLihle ejonge iziqhamo zasehlotyeni ezithengiswayo.&lt;div style="line-height:0.75;color:transparent;"&gt;-&lt;/div&gt;&amp;#x201C;Ndinxaniwe,&amp;#x201D; utsho uLwandle ekhefuzela.&lt;div style="line-height:0.75;color:transparent;"&gt;-&lt;/div&gt;ULihle uyancuma aze athi, &amp;#x201C;Ina, ndize namanzi.&amp;#x201D;&lt;/td&gt;&lt;/tr&gt;&lt;tr&gt;&lt;td style="vertical-align:top;padding:5px;"&gt;10&lt;/td&gt;&lt;td style="vertical-align:top;padding:5px;"&gt;ULwandle uyakhefuzela aze athi, &amp;#x201C;Kutshisa kakhulu! Liphela nini ihlobo?&amp;#x201D;&lt;div style="line-height:0.75;color:transparent;"&gt;-&lt;/div&gt;ULihle uyahleka aze athi, &amp;#x201C;Ingathi ngowuziqhelisa, lisanda kuqala ihlobo! Kuseza kubashushu kakhulu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hangela amagama ama3 kweli bali acacisa ihlobo.&lt;/li&gt;&lt;li style="padding-bottom: 8px;"&gt;Ngubani onxibe iimpahla ezilungele:&lt;br /&gt; &amp;#x2022; ubusika?&lt;br /&gt; &amp;#x2022; Ihlobo?&lt;br /&gt; Cacisa iimpendulo zakho.&lt;/li&gt;&lt;li style="padding-bottom: 8px;"&gt;Ihlobo kwindawo ohlala kuyo lahlukile okanye liyafana neli likweli bali? Cacisa.&lt;/li&gt;&lt;li style="padding-bottom: 8px;"&gt;Bhala izinto ezi2 esinokuzenza ukuze sizipholis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