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thetha ngomlilo&lt;/h2&gt;&lt;table style="border-collapse:collapse;border-size:0;"&gt;&lt;tr&gt;&lt;td style="vertical-align:top;padding:5px;"&gt;1&lt;/td&gt;&lt;td style="vertical-align:top;padding:5px;"&gt;&amp;#x201C;Khawuleza Naka siza kufika emva kwexesha esikolweni!&amp;#x201D; kukhwaza uNala.&lt;div style="line-height:0.75;color:transparent;"&gt;-&lt;/div&gt;&amp;#x201C;Ndiyagodola! Masime sibase umlilo ukuze sibe shushu,&amp;#x201D; kutsho uNaka.&lt;/td&gt;&lt;/tr&gt;&lt;tr&gt;&lt;td style="vertical-align:top;padding:5px;"&gt;2&lt;/td&gt;&lt;td style="vertical-align:top;padding:5px;"&gt;UNala uyabuza esithi, &amp;#x201C;Ulibele ukuba umakazi wathi masingadlali ngomlilo?&amp;#x201D;&lt;div style="line-height:0.75;color:transparent;"&gt;-&lt;/div&gt;UNaka uphendula athi, &amp;#x201C;Ndamva, kodwa asikho phakathi endlwini ngoku!&amp;#x201D;&lt;/td&gt;&lt;/tr&gt;&lt;tr&gt;&lt;td style="vertical-align:top;padding:5px;"&gt;3&lt;/td&gt;&lt;td style="vertical-align:top;padding:5px;"&gt;UNala uthi, &amp;#x201C;Sisendleleni kodwa umlilo useyingozi. Umlilo uyakhawuleza ukunwenwa ibe ungonakalisa izinto ezininzi.&amp;#x201D;&lt;div style="line-height:0.75;color:transparent;"&gt;-&lt;/div&gt;UNaka uyacinga ngale nto.&lt;/td&gt;&lt;/tr&gt;&lt;tr&gt;&lt;td style="vertical-align:top;padding:5px;"&gt;4&lt;/td&gt;&lt;td style="vertical-align:top;padding:5px;"&gt;UNaka uthi, &amp;#x201C;Kodwa kudala abantu babesebenzisa umlilo kuphela ukuze bafumane ubushushu nokuze bakhanyise. Abantu babepheka ngawo, bazifudumeze baze bakhanyise.&amp;#x201D;&lt;/td&gt;&lt;/tr&gt;&lt;tr&gt;&lt;td style="vertical-align:top;padding:5px;"&gt;5&lt;/td&gt;&lt;td style="vertical-align:top;padding:5px;"&gt;UNala uphendula athi, &amp;#x201C;Umlilo ubalulekile kodwa kunzima ukuwulawula. Kungoko umakazi esithi abantwana mabangawubasi umlilo. Wonke umntu kufuneka aqaphele.&amp;#x201D;&lt;/td&gt;&lt;/tr&gt;&lt;tr&gt;&lt;td style="vertical-align:top;padding:5px;"&gt;6&lt;/td&gt;&lt;td style="vertical-align:top;padding:5px;"&gt;UNala uqhubeka athi, &amp;#x201C;Umbane ukhuselekile ibe ucocekile kunokubasa iinkuni namalahle.&amp;#x201D;&lt;div style="line-height:0.75;color:transparent;"&gt;-&lt;/div&gt;Wongeza athi, &amp;#x201C;Ukubasa ezo zinto kuyangcolisa.&amp;#x201D;&lt;/td&gt;&lt;/tr&gt;&lt;tr&gt;&lt;td style="vertical-align:top;padding:5px;"&gt;7&lt;/td&gt;&lt;td style="vertical-align:top;padding:5px;"&gt;Uyawazi ukuba ubaswa njani umlilo?&amp;#x201D; uNaka uyabuza.&lt;div style="line-height:0.75;color:transparent;"&gt;-&lt;/div&gt;UNala ucacisa esithi, &amp;#x201C;Ngamanye amaxesha xa into yokubasa idibana nomoya kuye kubekho intlantsi. Uqala njalo ke umlilo.&amp;#x201D;&lt;/td&gt;&lt;/tr&gt;&lt;tr&gt;&lt;td style="vertical-align:top;padding:5px;"&gt;8&lt;/td&gt;&lt;td style="vertical-align:top;padding:5px;"&gt;&amp;#x201C;Xa umoya udibana nento yokubasa ngamaqondo obushushu afunekayo, kuqala kuvele idangatye, emva koko uvuthe. Ngokomzekelo, kumaxa uhlikihla isikhuni ngesinye, okanye uqhwitha umcinga wematshisi.&amp;#x201D;&lt;/td&gt;&lt;/tr&gt;&lt;tr&gt;&lt;td style="vertical-align:top;padding:5px;"&gt;9&lt;/td&gt;&lt;td style="vertical-align:top;padding:5px;"&gt;UNaka uthi, &amp;#x201C;Umlilo wenza kubekho umsi.&amp;#x201D;&lt;div style="line-height:0.75;color:transparent;"&gt;-&lt;/div&gt;UNala uyavuma esithi, &amp;#x201C;Ewe, sesinye isizathu sokuba singawubasi phakathi endlwini umlilo. Akukho mpilweni ukuthi uphefumla ube urhaxwa ngumsi.&amp;#x201D;&lt;/td&gt;&lt;/tr&gt;&lt;tr&gt;&lt;td style="vertical-align:top;padding:5px;"&gt;10&lt;/td&gt;&lt;td style="vertical-align:top;padding:5px;"&gt;UNala noNaka basesikolweni.&lt;div style="line-height:0.75;color:transparent;"&gt;-&lt;/div&gt;UNala ulumkisa athi, &amp;#x201C;Khumbula, ungaze ushiye ikhandlela okanye umlilo uvutha. Umlilo ungazitshisa izindlu nabantu!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ubani ofuna ukubasa umlilo? Kungokuba kutheni? &lt;/li&gt;&lt;li style="padding-bottom: 8px;"&gt; Chaza imisebenzi emi3 yomlilo. &lt;/li&gt;&lt;li style="padding-bottom: 8px;"&gt; Chaza izinto ezi3 eziyingxaki ngomlilo. &lt;/li&gt;&lt;li style="padding-bottom: 8px;"&gt; Kukuthini ukungcolisa? &lt;/li&gt;&lt;li style="padding-bottom: 8px;"&gt; Chaza iindlela ezi2 zokuzikhusela emlilweni. &lt;/li&gt;&lt;li style="padding-bottom: 8px;"&gt; Khangela iindlela obizwa ngayo umlilo ngezinye iilwimi ezi3. Zoba umfanekiso onala magama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